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05"/>
        <w:gridCol w:w="544"/>
        <w:gridCol w:w="376"/>
        <w:gridCol w:w="7983"/>
      </w:tblGrid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Приложение 10 </w:t>
            </w:r>
          </w:p>
        </w:tc>
      </w:tr>
      <w:tr>
        <w:trPr>
          <w:trHeight w:val="11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Закону Челябинской области </w:t>
            </w:r>
          </w:p>
        </w:tc>
      </w:tr>
      <w:tr>
        <w:trPr>
          <w:trHeight w:val="54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областном бюджете на 2014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плановый период 2015 и 2016 годов»</w:t>
            </w:r>
          </w:p>
        </w:tc>
      </w:tr>
      <w:tr>
        <w:trPr>
          <w:trHeight w:val="7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 2013 года № _______</w:t>
            </w:r>
          </w:p>
        </w:tc>
      </w:tr>
    </w:tbl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 xml:space="preserve">Программа областных государственных гарантий на 2014 год </w:t>
      </w:r>
    </w:p>
    <w:p>
      <w:pPr>
        <w:pStyle w:val="Heading"/>
        <w:ind w:right="-1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center"/>
        <w:rPr/>
      </w:pPr>
      <w:r>
        <w:rPr>
          <w:sz w:val="26"/>
          <w:szCs w:val="26"/>
        </w:rPr>
        <w:t xml:space="preserve">Перечень областных государственных гарантий, подлежащих предоставлению </w:t>
        <w:br/>
        <w:t>в 2014 году</w:t>
      </w:r>
    </w:p>
    <w:p>
      <w:pPr>
        <w:pStyle w:val="2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1843"/>
        <w:gridCol w:w="1701"/>
        <w:gridCol w:w="1417"/>
        <w:gridCol w:w="2268"/>
      </w:tblGrid>
      <w:tr>
        <w:trPr>
          <w:tblHeader w:val="true"/>
          <w:trHeight w:val="125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или 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гарантиро-ван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рава регрессного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условия предоставления областных государственных гарантий </w:t>
            </w:r>
          </w:p>
        </w:tc>
      </w:tr>
    </w:tbl>
    <w:p>
      <w:pPr>
        <w:pStyle w:val="Normal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1843"/>
        <w:gridCol w:w="1701"/>
        <w:gridCol w:w="1417"/>
        <w:gridCol w:w="2268"/>
      </w:tblGrid>
      <w:tr>
        <w:trPr>
          <w:tblHeader w:val="true"/>
          <w:trHeight w:val="13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ализацию инвестиционных проектов на создание (увеличение) производствен-ных мощностей по выпуску продукции животноводства и птице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, реализующие инвестицион-ные проекты на создание (увеличение) производст-венных мощностей по выпуску продукции животновод-ства и птице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6"/>
                <w:szCs w:val="26"/>
              </w:rPr>
              <w:t>8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 областных государственных гарантий осуществляется при условии уступки гаранту прав требования бенефициара к принципалу по кредитному договору.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ая область по областным госу-дарственным гарантиям несет субсидиарную ответственность по обязательствам принципала, обеспеченным областной государственной гарантией.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ые государственные гарантии обеспе-чивают исполне-ние обязательств принципала по погашению задолженности по кредиту (основному долгу) по кредитному договору. Областные государственные гарантии не обеспечивают исполнения обя-зательств принципала по уплате процентов, штрафов, комис-сий, пени за просрочку пога-шения кредита (основного долга) и за просрочку уплаты процен-тов, других пла-тежей, а также исполнения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иных обязательст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ализацию инвестиционных проектов, включенных в комплексные инвестиционные планы моногородов, на создание производствен-ных мощностей по выпуску продукции машиностро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, реализующие инвестицион-ные проекты в моногородах Челяби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 областных государственных гарантий осу-ществляется при условии уступки гаранту прав требования бене-фициара к прин-ципалу по кредит-ному договору.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ая область по областным государственным гарантиям несет субсидиарную ответственность по обязательствам принципала, обеспеченным областной госу-дарственной гарантией.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ые государственные гарантии обеспе-чивают исполне-ние обязательств принципала по погашению задолженности по кредиту (основ-ному долгу) по кредитному договору. Областные государственные гарантии не обеспечивают исполнения обязательств принципала по уплате процентов, штрафов, комис-сий, пени за просрочку пога-шения кредита (основного долга) и за просрочку уплаты процен-тов, других платежей, а также исполнения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иных обязательст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ализацию инвестиционных проектов, включенных в комплексные инвестиционные планы моногородов, по созданию новых производствен-ных мощностей в обрабатываю-щих производст-в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, реализующие инвестицион-ные проекты в моногородах Челяби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right"/>
              <w:rPr/>
            </w:pPr>
            <w:r>
              <w:rPr>
                <w:sz w:val="26"/>
                <w:szCs w:val="26"/>
              </w:rPr>
              <w:t>360 9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 областных государственных гарантий осу-ществляется при условии уступки гаранту прав требования бенефициара к принципалу по кредитному договору.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ая область по областным государственным гарантиям несет субсидиарную ответственность по обязательствам принципала, обеспеченным областной государственной гарантией.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ые государственные гарантии обеспе-чивают исполне-ние обязательств принципала по погашению задолженности по кредиту (основ-ному долгу) по кредитному договору. Областные государственные гарантии не обеспечивают исполнения обязательств принципала по уплате процентов, штрафов, комис-сий, пени за просрочку пога-шения кредита (основного долга) и за просрочку уплаты процен-тов, других платежей, а также исполнения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иных обязательст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ализацию инвестиционных проектов в городских поселениях Челябинской области, имеющих уровень регистрируемой безработицы более 5 процен-тов, на создание мощностей по выпуску продук-ции обрабаты-вающих произво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, реализующие инвестицион-ные проекты в городских поселениях Челябинской области, имеющих зарегистриро-ванный уровень безработицы населения более 5 про-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63 2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 областных государственных гарантий осуществляется при условии уступки гаранту прав требования бенефициара к принципалу по кредитному договору.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ая область по облас-тным государст-венным гаран-тиям несет субсидиарную ответственность по обязательствам принципала, обеспеченным областной государственной гарантией.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ые государственные гарантии обеспе-чивают исполне-ние обязательств принципала по погашению задолженности по кредиту (основ-ному долгу) по кредитному договору. Областные государственные гарантии не обеспечивают исполнения обязательств принципала по уплате процентов, штрафов, комис-сий, пени за просрочку погашения кре-дита (основного долга) и за про-срочку уплаты процентов, других платежей, а также исполне-ния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иных обязательст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ализацию инвестиционных проектов на создание (увеличение) производствен-ных мощностей по производству овощной продукции в закрытых грунтах, производству и размножению плодово-ягод-ных и декора-тивных культ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6"/>
                <w:szCs w:val="26"/>
              </w:rPr>
              <w:t>организации, реализующие инвестицион-ные проекты на создание (увеличение) производст-венных мощ-ностей по про-изводству овощной про-дукции в</w:t>
            </w:r>
            <w:r>
              <w:rPr>
                <w:sz w:val="26"/>
                <w:szCs w:val="26"/>
              </w:rPr>
              <w:t xml:space="preserve"> за-крытых грун-тах, производ-ству и размно-жению плодо-во-ягодных и декоративных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 областных государственных гарантий осуществляется при условии уступки гаранту прав требования бенефициара к принципалу по кредитному договору.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ая область по областным государственным гарантиям несет субсидиарную ответственность по обязательствам принципала, обеспеченным областной госу-дарственной гарантией.</w:t>
            </w:r>
          </w:p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ые государственные гарантии обеспе-чивают исполне-ние обязательств принципала по погашению задолженности по кредиту (основно-му долгу) по кредитному договору. Областные государственные гарантии не обеспечивают исполнения обязательств принципала по уплате процентов, штрафов, комис-сий, пени за просрочку пога-шения кредита (основного долга) и за просрочку уплаты процен-тов, других платежей, а также исполнения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иных обязательст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ализацию инвестиционных проектов по созданию литейного производства в городе Челябинс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, реализующие инвестицион-ные проекты по созданию литейного производства в городе Челябин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ая область по областным государственным гарантиям несет субсидиарную ответственность по обязательствам принципала, обеспеченным областной госу-дарственной гаранти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ые государственные гарантии обес-печивают испол-нение обяза-тельств принци-пала по погаше-нию задолжен-ности по кредиту (основному долгу) по кредит-ному договору. Областные государственные гарантии не обеспечивают исполнения обязательств принципала по уплате процентов, штрафов, комис-сий, пени за про-срочку погашения кредита (основ-ного долга) и за просрочку уплаты процентов, дру-гих платежей, а также исполнения </w:t>
            </w:r>
            <w:r>
              <w:rPr>
                <w:spacing w:val="-4"/>
                <w:sz w:val="26"/>
                <w:szCs w:val="26"/>
              </w:rPr>
              <w:t>иных обязательст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ализацию инвестиционных проектов по развитию объектов туристск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, реализующие инвестицион-ные проекты по развитию объектов туристской инфраструк-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6"/>
                <w:szCs w:val="26"/>
              </w:rPr>
              <w:t>20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ая область по областным государственным гарантиям несет субсидиарную ответственность по обязательствам принципала, обеспеченным областной государственной гаранти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ые государственные гарантии обес-печивают испол-нение обяза-тельств принци-пала по погаше-нию задолжен-ности по кредиту (основному долгу) по кредит-ному договору. Областные государственные гарантии не обеспечивают исполнения обязательств принципала по уплате процентов, штрафов, комис-сий, пени за про-срочку погашения кредита (основ-ного долга) и за просрочку уплаты процентов, дру-гих платежей, а также исполнения </w:t>
            </w:r>
            <w:r>
              <w:rPr>
                <w:spacing w:val="-4"/>
                <w:sz w:val="26"/>
                <w:szCs w:val="26"/>
              </w:rPr>
              <w:t>иных обязательст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6"/>
                <w:szCs w:val="26"/>
              </w:rPr>
              <w:t>4 224 1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firstLine="682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Иные условия областных государственных гарантий, а также сведения о предоставлении и исполнении областных государственных гарантий указываются в правовых актах Челябинской области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6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5:00Z</dcterms:created>
  <dc:creator>Крапивина М.В.</dc:creator>
  <dc:description/>
  <cp:keywords/>
  <dc:language>en-US</dc:language>
  <cp:lastModifiedBy>Арсланов Р.Ф.</cp:lastModifiedBy>
  <cp:lastPrinted>2013-08-30T09:19:00Z</cp:lastPrinted>
  <dcterms:modified xsi:type="dcterms:W3CDTF">2013-10-29T11:03:00Z</dcterms:modified>
  <cp:revision>6</cp:revision>
  <dc:subject/>
  <dc:title/>
</cp:coreProperties>
</file>