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/>
      </w:pPr>
      <w:r>
        <w:rPr/>
        <w:t>дефицита областного бюджета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837"/>
        <w:gridCol w:w="5389"/>
      </w:tblGrid>
      <w:tr>
        <w:trPr>
          <w:tblHeader w:val="true"/>
          <w:trHeight w:val="7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 администратора источников финансирования дефици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в финансирования дефицита областного бюджета</w:t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837"/>
        <w:gridCol w:w="5389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bookmarkStart w:id="0" w:name="RANGE!A1%3AQ874"/>
            <w:bookmarkEnd w:id="0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8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инистерство финансов Челябинской област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1 00 00 02 0000 7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1 00 00 02 0000 8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7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8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2 0000 7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2 0000 8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1 01 02 0000 5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1 02 02 0000 52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финансовых резервов бюджетов субъектов Российской Федерации, размещенных в ценные бумаг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2 0000 5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8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2 02 0000 52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 субъектов Российской Федерации, временно размещенных в ценные бумаги</w:t>
            </w:r>
          </w:p>
        </w:tc>
      </w:tr>
      <w:tr>
        <w:trPr>
          <w:trHeight w:val="72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1 01 02 0000 6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денежных средств финансовых резервов бюджетов субъектов Российской Федерации</w:t>
            </w:r>
          </w:p>
        </w:tc>
      </w:tr>
      <w:tr>
        <w:trPr>
          <w:trHeight w:val="8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1 02 02 0000 62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средств финансовых резервов бюджетов субъектов Российской Федерации, размещенных в ценные бумаг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2 0000 6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2 02 0000 62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средств бюджетов субъектов Российской Федерации, временно размещенных в ценные бумаги </w:t>
            </w:r>
          </w:p>
        </w:tc>
      </w:tr>
      <w:tr>
        <w:trPr>
          <w:trHeight w:val="2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4 01 02 0000 8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5 01 02 0000 64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5 02 02 0000 64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5 01 02 0000 54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5 02 02 0000 54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2 0000 55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иных финансовых активов в собственности субъектов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1 02 0000 65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иных финансовых активов в собственности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0 02 0000 7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6 00 02 0000 8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обязательств за счет прочих источников внутреннего финансирования дефицитов бюджетов субъектов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10 01 02 0000 5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10 02 02 0000 55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финансовых активов в 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10 01 02 0000 61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5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10 02 02 0000 65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финансовых активов в 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19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95" w:hRule="atLeast"/>
        </w:trPr>
        <w:tc>
          <w:tcPr>
            <w:tcW w:w="141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9</w:t>
            </w:r>
          </w:p>
        </w:tc>
        <w:tc>
          <w:tcPr>
            <w:tcW w:w="283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6 01 00 02 0000 630</w:t>
            </w:r>
          </w:p>
        </w:tc>
        <w:tc>
          <w:tcPr>
            <w:tcW w:w="53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autoSpaceDE w:val="false"/>
    </w:pPr>
    <w:rPr>
      <w:rFonts w:eastAsia="Calibri"/>
      <w:b/>
      <w:bCs/>
      <w:sz w:val="20"/>
      <w:szCs w:val="20"/>
    </w:rPr>
  </w:style>
  <w:style w:type="paragraph" w:styleId="Style11">
    <w:name w:val="Абзац списка"/>
    <w:basedOn w:val="Normal"/>
    <w:qFormat/>
    <w:pPr>
      <w:autoSpaceDE w:val="false"/>
      <w:ind w:left="708" w:hanging="0"/>
    </w:pPr>
    <w:rPr>
      <w:rFonts w:eastAsia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0:00Z</dcterms:created>
  <dc:creator>Митрошина О.М.</dc:creator>
  <dc:description/>
  <cp:keywords/>
  <dc:language>en-US</dc:language>
  <cp:lastModifiedBy>Арсланов Р.Ф.</cp:lastModifiedBy>
  <dcterms:modified xsi:type="dcterms:W3CDTF">2013-10-29T06:06:00Z</dcterms:modified>
  <cp:revision>5</cp:revision>
  <dc:subject/>
  <dc:title/>
</cp:coreProperties>
</file>