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376"/>
        <w:gridCol w:w="4677"/>
      </w:tblGrid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9</w:t>
            </w:r>
          </w:p>
        </w:tc>
      </w:tr>
      <w:tr>
        <w:trPr>
          <w:trHeight w:val="11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54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4 год и на плановый период 2015 и 2016 годов»</w:t>
            </w:r>
          </w:p>
        </w:tc>
      </w:tr>
      <w:tr>
        <w:trPr>
          <w:trHeight w:val="22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13 года № _______</w:t>
            </w:r>
          </w:p>
        </w:tc>
      </w:tr>
    </w:tbl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дотаций, связанных с особым режимом безопасного функционирования закрытых административно-территориальных образ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tblHeader w:val="true"/>
          <w:trHeight w:val="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555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973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 537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 042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 23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 538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793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 080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82 11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88 633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дотаций на выравнивание бюджетной обеспеченности поселе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ind w:left="77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tblHeader w:val="true"/>
          <w:trHeight w:val="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7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72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9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9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3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3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8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2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22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2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5 022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91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91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7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72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2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25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25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9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9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86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86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8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аспределенный резер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 59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 592,0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2 9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2 959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дотаций местным бюджетам на выравнивание бюджетной обеспеченности муниципальных районов (городских округов)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tblHeader w:val="true"/>
          <w:trHeight w:val="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6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20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86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321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37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2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202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2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29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42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812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00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338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12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215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8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35,0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9 17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6 696,0</w:t>
            </w:r>
          </w:p>
        </w:tc>
      </w:tr>
    </w:tbl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сид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естным бюджетам на организацию работы </w:t>
      </w:r>
      <w:r>
        <w:rPr>
          <w:b/>
          <w:sz w:val="26"/>
          <w:szCs w:val="26"/>
          <w:lang w:eastAsia="en-US"/>
        </w:rPr>
        <w:t>органов управления социальной защиты населения муниципальных образований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tblHeader w:val="true"/>
          <w:trHeight w:val="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688</w:t>
            </w:r>
            <w:r>
              <w:rPr>
                <w:color w:val="000000"/>
                <w:sz w:val="26"/>
                <w:szCs w:val="26"/>
              </w:rPr>
              <w:t>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688</w:t>
            </w:r>
            <w:r>
              <w:rPr>
                <w:color w:val="000000"/>
                <w:sz w:val="26"/>
                <w:szCs w:val="26"/>
              </w:rPr>
              <w:t>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519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9 519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07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07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325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325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 759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 759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48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48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235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235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197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197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047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047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789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789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 320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 320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45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45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44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44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62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62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11 120</w:t>
            </w:r>
            <w:r>
              <w:rPr>
                <w:color w:val="000000"/>
                <w:sz w:val="26"/>
                <w:szCs w:val="26"/>
              </w:rPr>
              <w:t>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11 120</w:t>
            </w:r>
            <w:r>
              <w:rPr>
                <w:color w:val="000000"/>
                <w:sz w:val="26"/>
                <w:szCs w:val="26"/>
              </w:rPr>
              <w:t>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253</w:t>
            </w:r>
            <w:r>
              <w:rPr>
                <w:color w:val="000000"/>
                <w:sz w:val="26"/>
                <w:szCs w:val="26"/>
              </w:rPr>
              <w:t>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253</w:t>
            </w:r>
            <w:r>
              <w:rPr>
                <w:color w:val="000000"/>
                <w:sz w:val="26"/>
                <w:szCs w:val="26"/>
              </w:rPr>
              <w:t>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25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25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458</w:t>
            </w:r>
            <w:r>
              <w:rPr>
                <w:color w:val="000000"/>
                <w:sz w:val="26"/>
                <w:szCs w:val="26"/>
              </w:rPr>
              <w:t>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458</w:t>
            </w:r>
            <w:r>
              <w:rPr>
                <w:color w:val="000000"/>
                <w:sz w:val="26"/>
                <w:szCs w:val="26"/>
              </w:rPr>
              <w:t>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573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573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48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48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67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67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532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532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366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366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69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69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71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71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247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247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 704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04,3</w:t>
            </w:r>
          </w:p>
        </w:tc>
      </w:tr>
      <w:tr>
        <w:trPr>
          <w:trHeight w:val="361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78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78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0 296</w:t>
            </w:r>
            <w:r>
              <w:rPr>
                <w:color w:val="000000"/>
                <w:sz w:val="26"/>
                <w:szCs w:val="26"/>
              </w:rPr>
              <w:t>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0 296</w:t>
            </w:r>
            <w:r>
              <w:rPr>
                <w:color w:val="000000"/>
                <w:sz w:val="26"/>
                <w:szCs w:val="26"/>
              </w:rPr>
              <w:t>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736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736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71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71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70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70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20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20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973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973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151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151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781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781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739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739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995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995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87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87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69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69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108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108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388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388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76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76,4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93 77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93 777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аблица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сид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естным бюджетам на организацию рабо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ов управления сельского хозяйства муниципальных образова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20" w:right="-1" w:hanging="0"/>
        <w:jc w:val="right"/>
        <w:rPr/>
      </w:pPr>
      <w:r>
        <w:rPr>
          <w:sz w:val="26"/>
          <w:szCs w:val="26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5"/>
        <w:gridCol w:w="2271"/>
        <w:gridCol w:w="2271"/>
      </w:tblGrid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546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546,3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277,6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277,6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 271,2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 271,2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 030,0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 030,0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797,9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797,9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 765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 765,3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 589,4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 589,4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924,4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924,4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297,0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297,0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 231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 231,8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 476,5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 476,5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015,9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015,9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929,5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929,5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805,2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805,2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162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162,3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 101,2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 101,2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448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448,7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846,1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846,1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 693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 693,3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299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299,8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515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515,8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color w:val="000000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553,5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553,5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 w:val="26"/>
                <w:szCs w:val="26"/>
              </w:rPr>
              <w:t>68 578,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 w:val="26"/>
                <w:szCs w:val="26"/>
              </w:rPr>
              <w:t>68 578,7</w:t>
            </w:r>
          </w:p>
        </w:tc>
        <w:tc>
          <w:tcPr>
            <w:tcW w:w="22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6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аспределение </w:t>
      </w:r>
      <w:r>
        <w:rPr>
          <w:b/>
          <w:sz w:val="26"/>
          <w:szCs w:val="26"/>
        </w:rPr>
        <w:t xml:space="preserve">субсидий местным бюджетам на организацию работы финансовых органов муниципальных образова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tblHeader w:val="true"/>
          <w:trHeight w:val="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38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38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71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71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32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32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45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45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88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88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63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63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58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58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5 988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88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57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57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6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6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88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88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80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80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653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653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96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96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3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3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66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66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74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74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73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73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1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1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65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65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83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83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47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47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24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24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1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1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79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79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44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44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0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0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88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88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34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34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2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2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6 20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0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85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85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4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4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95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95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64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64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25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25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87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87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6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6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22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22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6 832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32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03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03,4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5 08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5 082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 7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осуществление полномочий по первичному воинскому учёту на территориях, где отсутствуют военные комиссариаты, на 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tblHeader w:val="true"/>
          <w:trHeight w:val="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7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7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9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9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075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075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3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3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71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71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41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41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2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2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95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95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49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49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92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92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41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41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5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5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03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03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8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8,7</w:t>
            </w:r>
          </w:p>
        </w:tc>
      </w:tr>
      <w:tr>
        <w:trPr>
          <w:trHeight w:val="11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74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74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5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5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71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71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90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90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3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3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65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65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21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21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9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98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7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7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 702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2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24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24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76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76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07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07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80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80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3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3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3, 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3, 6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 08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 086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8</w:t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на 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tblHeader w:val="true"/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фал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048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048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686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490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758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758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 305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 305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703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703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544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894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894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507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466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72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72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1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14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1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14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839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839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20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20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1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14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 016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8 933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07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20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893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702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724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724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404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362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71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575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269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269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777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486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082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082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71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712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07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71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78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78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811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811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846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242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553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553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087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087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6 69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698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53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530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97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764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37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37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985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985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859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859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51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633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875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813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378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378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972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972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25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11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84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632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195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195,8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5 91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2 110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9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аспределение </w:t>
      </w:r>
      <w:r>
        <w:rPr>
          <w:b/>
          <w:sz w:val="26"/>
          <w:szCs w:val="26"/>
        </w:rPr>
        <w:t>субвенций местным бюджетам на предоставление граждан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й на оплату жилого помещения и коммунальных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tblHeader w:val="true"/>
          <w:trHeight w:val="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445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785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 468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775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37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105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486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002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30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4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09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46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806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 512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 209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438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958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597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29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69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82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62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203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373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769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4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21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44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 412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896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3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94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903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541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77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979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47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712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473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999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86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56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390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005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169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094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02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04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87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256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552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936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66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563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33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8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721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88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27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73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445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76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265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436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533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843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934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511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460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796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56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911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818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961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78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00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563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11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344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757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857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071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290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32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16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79,3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279 62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243 26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0</w:t>
      </w:r>
    </w:p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оплату жилищно-коммунальных услуг отдельным категориям граждан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плановый период 2015 и 2016 годов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206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68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 924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 573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127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42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 219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 94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63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313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6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05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 056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 02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 852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 500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 799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 35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202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974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554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80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646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482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834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213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401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825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9 67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1 221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192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64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586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842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96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196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 773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710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941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2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366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55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783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71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142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83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65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6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78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23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067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578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90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335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922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01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262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974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21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47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263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626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959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17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859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08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03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4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404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588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7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65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402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 539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25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74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67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94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75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326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673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990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08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4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89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01,1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725 41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761 74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1</w:t>
      </w:r>
    </w:p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выплату инвалид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пенсаций страховых премий по договорам обязательного страх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жданской ответственности владельцев транспортных средст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лановый период 2015 и 2016 годов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3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3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firstLine="12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5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53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2</w:t>
      </w:r>
    </w:p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реализацию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995 года № 81-ФЗ «О государственных пособиях гражданам, имеющим детей»  на плановый период 2015 и 2016 годов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866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86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776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86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52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1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434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264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851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63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86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2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 365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 68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 205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596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318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970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3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13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70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4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798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45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57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90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910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4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 062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 55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116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617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99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76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464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307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00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23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762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764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73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68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623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2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930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52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3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024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49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604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607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08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824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332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945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79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726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2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79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080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627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23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73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27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488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955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12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28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307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01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484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622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697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673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515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59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576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39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320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546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402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361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766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4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92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10,6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01 51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78 037,9</w:t>
            </w:r>
          </w:p>
        </w:tc>
      </w:tr>
    </w:tbl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13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 xml:space="preserve">Распределение субвенций местным бюджетам на выплату ежемесячного пособия по уходу за ребенком в возрасте от полутора до трех лет </w:t>
      </w:r>
      <w:r>
        <w:rPr>
          <w:b/>
          <w:sz w:val="26"/>
          <w:szCs w:val="26"/>
        </w:rPr>
        <w:t xml:space="preserve">на плановый период 2015 и 2016 годов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79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7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27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2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47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4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27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2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3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39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 794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 79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59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5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11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11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23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2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397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39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358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35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 881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 881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274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274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firstLine="12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35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35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717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717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42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4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99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99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557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55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878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878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67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67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31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31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87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87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19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19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91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9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038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03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23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2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59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5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35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35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717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717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75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75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5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5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3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39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19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19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75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75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358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35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397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39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98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98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1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778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77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15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15,3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3 94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3 94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4</w:t>
      </w:r>
    </w:p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выплату ежемесячного пособия на ребенка 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63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0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096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73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 875,0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4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782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452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40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56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32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8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505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236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535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477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97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642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69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1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39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4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67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50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00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35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7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39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 998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 39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52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33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15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183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593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66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645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86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575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7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33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24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8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147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84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514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87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2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86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684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26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1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05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69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07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84,9</w:t>
            </w:r>
          </w:p>
        </w:tc>
      </w:tr>
      <w:tr>
        <w:trPr>
          <w:trHeight w:val="21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248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545,3</w:t>
            </w:r>
          </w:p>
        </w:tc>
      </w:tr>
      <w:tr>
        <w:trPr>
          <w:trHeight w:val="328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231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37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58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7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022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14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21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14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97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3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63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5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84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27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21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5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929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26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54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465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08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34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842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659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338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9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72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83,5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0 55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08 587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5</w:t>
      </w:r>
    </w:p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обеспечение мер социальной поддержки ветеранов труда и тружеников тыла (ежемесячная денежная выплата) 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45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6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508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47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92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9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443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653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42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05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 952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454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576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89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853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850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433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30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786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34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98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440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40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4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43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1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 248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 328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47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47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45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03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3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2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289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173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70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75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94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7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98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9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36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5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32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7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29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2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61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8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59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7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9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66,1</w:t>
            </w:r>
          </w:p>
        </w:tc>
      </w:tr>
      <w:tr>
        <w:trPr>
          <w:trHeight w:val="21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10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679,0</w:t>
            </w:r>
          </w:p>
        </w:tc>
      </w:tr>
      <w:tr>
        <w:trPr>
          <w:trHeight w:val="328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10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1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60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10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12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9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14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49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94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5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13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56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86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38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403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01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06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71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41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06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14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89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50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3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45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67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92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4,5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9 70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7 247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6</w:t>
      </w:r>
    </w:p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беспечение мер социальной поддержки ветеранов труда и тружеников тыла (компенсация расходов на оплату жилых помещений и коммунальных услуг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452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87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 023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 12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29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20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842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184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620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01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3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1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977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 02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 072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 77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 358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 976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313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829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245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00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320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836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991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24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84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749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 663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 58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15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807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5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6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48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11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349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315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69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68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88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78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25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7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99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749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18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2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354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321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207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218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328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79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12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18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314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479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03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8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13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44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501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526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41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7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21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17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8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04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43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2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744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03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004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855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79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4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09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74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13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69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8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31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98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22,9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571 15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699 352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7</w:t>
      </w:r>
    </w:p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обеспечение мер социальной поддержки реабилитированных лиц и лиц, признанных пострадавши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политических репрессий (ежемесячная денежная выплата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4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4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25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2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92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9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265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26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00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0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6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6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16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16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1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1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394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39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6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2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 40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 402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обеспечение мер социальной поддержки реабилитированных лиц и лиц, признанных пострадавшими от политических репрессий (компенсация расходов на оплату жилых помещений и коммунальных услуг), на 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4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3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26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68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991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240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2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60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49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18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1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11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1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2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5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9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66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96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1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458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 481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2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3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6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4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5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7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56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0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6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92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96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21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4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7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54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42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83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3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3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6 61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8 448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обеспечение мер социальной поддержки граждан, имеющих звание «Ветеран труда Челябинской области» (ежемесячная денежная выплата), на плановый период 2015 и 2016 годов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95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95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22 283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22 283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37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3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67 532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67 53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29 078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29 078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7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 83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 839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441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441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620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620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69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6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50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5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490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490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09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09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13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136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 529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 52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014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014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102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10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491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491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204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204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58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5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68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68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98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9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863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86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04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0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41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4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309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30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513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513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4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4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366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366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0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0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94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9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98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98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31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31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99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99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71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7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47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47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11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11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74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7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241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241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54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54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28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2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82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82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61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61,2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27 92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27 92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обеспечение дополнительных мер социальной защиты ветеранов в Челябинской области (компенсация расходов на оплату жилых помещений и коммунальных услуг) на плановый период 2015 и 2016 год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10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9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80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13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9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51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 237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1</w:t>
      </w:r>
    </w:p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обеспечение дополнительных мер социальной защиты ветеранов в Челябинской области (компенсационные выплаты за пользование услугами связи) 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firstLine="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firstLine="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3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3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46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469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2</w:t>
      </w:r>
    </w:p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осуществление мер социальной поддержки граждан, работающих и проживающих в сельских населенных пунктах и рабочих поселках Челябинской области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лановый период 2015 и 2016 г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30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2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3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5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0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13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5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24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1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4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6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636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76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842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284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24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5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892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336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924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320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435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95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77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406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355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623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169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978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78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97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2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8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60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9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16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92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145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5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727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81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38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7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716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251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97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7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638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32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87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56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64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027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207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267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094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69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692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92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926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272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509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58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61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369,6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8 53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3 458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выплату областного единовременного пособия при рождении ребен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21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2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55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5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8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46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4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57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5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78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7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82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8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7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8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8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340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340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7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4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4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1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0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8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8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6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52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5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6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7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7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71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7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6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6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2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2,1</w:t>
            </w:r>
          </w:p>
        </w:tc>
      </w:tr>
      <w:tr>
        <w:trPr>
          <w:trHeight w:val="21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93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93,6</w:t>
            </w:r>
          </w:p>
        </w:tc>
      </w:tr>
      <w:tr>
        <w:trPr>
          <w:trHeight w:val="328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6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1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1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7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7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1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1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88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8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8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8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25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2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9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14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14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5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5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,1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6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685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4</w:t>
      </w:r>
    </w:p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возмещение стоимости услуг по погребению и выплату социального пособия на погреб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38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75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1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96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06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1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25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92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 53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 539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ежемесячную денежную выплату на оплату жилья и коммунальных услуг многодетной семь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4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73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12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38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55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2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3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70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13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6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5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9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74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80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4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6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6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0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9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7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864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924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6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1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0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93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0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25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86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3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48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0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86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1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6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1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25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86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87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6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93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5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48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75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15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41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57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45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90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7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5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3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0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2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3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9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4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77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36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09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94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93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0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80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0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0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1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80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0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4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25,7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5 32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 090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6</w:t>
      </w:r>
    </w:p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содержание ребенка в семье опекуна и приемной семье, а также вознаграждение, причитающееся приемному родителю, 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фал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0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49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49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816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28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3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56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49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52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88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3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658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891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73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205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38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68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1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4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3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80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67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79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77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0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90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85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 917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 614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83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83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39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89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46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78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53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17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43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67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55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23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50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77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79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7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31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92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67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78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49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39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41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68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96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93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450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63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31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59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63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60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9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22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7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7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19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15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25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9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9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97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21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36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51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 899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17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07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89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29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36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60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82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37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12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60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1 27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3 654,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субвенций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плановый период 2015 и 2016 годов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rHeight w:val="29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blHeader w:val="true"/>
          <w:trHeight w:val="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603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603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578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578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93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93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 512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 512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 770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 770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8 511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8 511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 465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 465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 404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 404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 430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 430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209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209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 927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 927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173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173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 574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 574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97 984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97 984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 729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 729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623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623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663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663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 768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 768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355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355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708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708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 959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 959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 592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 592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184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184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288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288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639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639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896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896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351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351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 641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 641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433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433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331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331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638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638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768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768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876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876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612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612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 274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 274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 745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 745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566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566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750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750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984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984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980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980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317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317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441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441,4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9 581 763,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9 581 763,6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субвенций местным бюджетам на финансовое обеспечение получения дошкольного образования в частных дошкольных образовательных организациях на плановый период 2015 и 2016 годов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rHeight w:val="29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blHeader w:val="true"/>
          <w:trHeight w:val="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94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94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9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9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264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264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34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34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 572,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 572,1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компенсацию затрат родителей (законных представителей) детей-инвалидов в части организации обучения по основным общеобразовательным программам на дому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лановый период 2015 и 2016 годов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rHeight w:val="29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blHeader w:val="true"/>
          <w:trHeight w:val="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3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3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3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3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6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1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1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0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0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32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32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55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55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7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7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4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4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1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1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4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4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8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8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426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426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6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6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9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9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10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10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80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80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4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4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5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5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65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65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560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560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4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4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6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6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4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4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1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1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30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30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84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84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98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98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1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1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2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2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0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0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2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2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5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5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63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63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2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2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4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4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1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1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5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5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1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1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3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3,0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 130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 130,3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выплату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, на плановый период 2014 и 2015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rHeight w:val="29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blHeader w:val="true"/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50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50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08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08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682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682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25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25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0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0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407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407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63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63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33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33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40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40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18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18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24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24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34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34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18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18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655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655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98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98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51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51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16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16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18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18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5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5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1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1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7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7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43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43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7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7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25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25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9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9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99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99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5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5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10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10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40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40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4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4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9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9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9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9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3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3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5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5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1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1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55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55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25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25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82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82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8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8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8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8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3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3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4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1 794,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1 794,5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31</w:t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венций местным бюджетам на реализацию переданных государственных полномочий по организации оказания медицинской помощи на территории Челябинской области в соответствии с территориальной программой государственных гарантий оказания гражданам Российской Федерации, проживающим в Челябинской области, бесплатной медицинской помощи на 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37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37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068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068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1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1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85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8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75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7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62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62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 518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 518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934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934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96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9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0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09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 258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 258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09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09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05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0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19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19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44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44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76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76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61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61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05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0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44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4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37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37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3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39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02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0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05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0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23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2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502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502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33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33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52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52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75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7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08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0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32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3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24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2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60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60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570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570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71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71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5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5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12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12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94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9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14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14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аспределенный резер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 642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 642,4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32 84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32 848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3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Распределение </w:t>
      </w:r>
      <w:r>
        <w:rPr>
          <w:b/>
          <w:sz w:val="26"/>
          <w:szCs w:val="26"/>
        </w:rPr>
        <w:t xml:space="preserve">субвенций местным бюджетам на организацию работы комиссий по делам несовершеннолетних и защите их пра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20" w:right="-1" w:hanging="0"/>
        <w:jc w:val="right"/>
        <w:rPr/>
      </w:pPr>
      <w:r>
        <w:rPr>
          <w:sz w:val="26"/>
          <w:szCs w:val="26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8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5"/>
        <w:gridCol w:w="2271"/>
      </w:tblGrid>
      <w:tr>
        <w:trPr>
          <w:tblHeader w:val="true"/>
          <w:trHeight w:val="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57" w:hanging="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57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76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76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388,2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388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65,9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65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388,2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388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70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70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14,0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14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 804,1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 804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392,4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392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164,1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164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610,9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610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23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23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854,9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854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65,9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65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56,5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56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0 577,0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0 577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70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70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61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61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708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708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591,5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591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588,9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588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86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8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591,5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591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61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61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832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832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586,2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586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color w:val="000000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 w:val="26"/>
                <w:szCs w:val="26"/>
              </w:rPr>
              <w:t>35 371,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 w:val="26"/>
                <w:szCs w:val="26"/>
              </w:rPr>
              <w:t>35 371,3</w:t>
            </w:r>
          </w:p>
        </w:tc>
      </w:tr>
    </w:tbl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3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лановый период 2015 и 2016 годов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rHeight w:val="29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blHeader w:val="true"/>
          <w:trHeight w:val="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88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88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81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81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945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945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130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130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9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9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 435,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 435,5</w:t>
            </w:r>
          </w:p>
        </w:tc>
      </w:tr>
    </w:tbl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34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венций местным бюджетам на организацию и осуществление деятельности по опеке и попечительству 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tblHeader w:val="true"/>
          <w:trHeight w:val="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304</w:t>
            </w:r>
            <w:r>
              <w:rPr>
                <w:color w:val="000000"/>
                <w:sz w:val="26"/>
                <w:szCs w:val="26"/>
              </w:rPr>
              <w:t>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304</w:t>
            </w:r>
            <w:r>
              <w:rPr>
                <w:color w:val="000000"/>
                <w:sz w:val="26"/>
                <w:szCs w:val="26"/>
              </w:rPr>
              <w:t>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47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47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490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490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67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67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8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8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838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838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21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21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11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11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32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32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98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98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85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85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28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28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49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49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373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373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94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94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32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32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89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89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50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50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78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78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27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27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52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52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36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36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98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98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28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28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1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12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09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09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8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8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91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91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66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66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00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00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82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82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91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91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12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12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6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6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664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664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79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79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73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73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97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97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98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98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08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08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4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4,9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9 26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9 263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социальную поддержку детей-сирот и детей, оставшихся без попечения родителей, находящихся в муниципальных образовательных учреждениях для детей-сирот и детей, оставшихся без попечения родителей, на плановый период 2015 и 2016 год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tblHeader w:val="true"/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фал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60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15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65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367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76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15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44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52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40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91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 415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976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402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924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47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603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5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30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44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55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98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60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28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11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898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80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 305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 737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50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98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03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49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69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00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31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626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58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12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83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02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884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50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72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99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22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815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407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887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43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190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05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52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85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591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662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59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58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67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01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28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60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83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55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0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91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38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501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909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519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840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81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8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96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62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82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39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аспределенный резер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 на уплату налога на имущество организаций, земельного и транспортного налог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52</w:t>
            </w:r>
            <w:r>
              <w:rPr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</w:rPr>
              <w:t>015,3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 05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52</w:t>
            </w:r>
            <w:r>
              <w:rPr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</w:rPr>
              <w:t>015,3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 058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14 31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26 003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6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Распределение субвенций местным бюджетам на реализацию переданных государственных полномочий в области охраны окружающей сред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а </w:t>
      </w:r>
      <w:r>
        <w:rPr>
          <w:b/>
          <w:sz w:val="26"/>
          <w:szCs w:val="26"/>
        </w:rPr>
        <w:t>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20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4"/>
        <w:gridCol w:w="2270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4"/>
        <w:gridCol w:w="2270"/>
      </w:tblGrid>
      <w:tr>
        <w:trPr>
          <w:tblHeader w:val="true"/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1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1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,4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49,6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49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5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,6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,6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2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40,9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40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3,9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3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2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2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,9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,4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2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right="57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 935,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935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7</w:t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реализацию переданных государственных полномочий по социальному обслуживанию на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rHeight w:val="97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86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17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517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73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51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66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602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870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401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47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 055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 52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097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251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123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22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78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85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90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93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960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81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6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8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16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2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 897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 39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13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2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76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0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805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89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192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26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13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30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760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789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091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133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85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16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355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50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106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138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35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57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993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123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41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57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722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750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386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25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896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91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915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943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64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256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67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8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008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152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38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176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72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3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205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3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77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205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107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229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339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458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22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44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  <w:p>
            <w:pPr>
              <w:pStyle w:val="Normal"/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аспределенный резерв,</w:t>
            </w:r>
          </w:p>
          <w:p>
            <w:pPr>
              <w:pStyle w:val="Normal"/>
              <w:spacing w:before="30" w:after="3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 на уплату налога на имущество организаций, земельного и транспортного налог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792,8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920,8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 219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808,5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920,8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 219,2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49 749,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54 684,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3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обеспеч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 с ограниченными возможностями здоровья на 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rHeight w:val="29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blHeader w:val="true"/>
          <w:trHeight w:val="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35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35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950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950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34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34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768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768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49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49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040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040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527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527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987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987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569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569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58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58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886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886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4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4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23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23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 190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 190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89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89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87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87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10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10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07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07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6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6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05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05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840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840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311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311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610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610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574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574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657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657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291 997,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291 997,7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39</w:t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венций местным бюджетам на осуществление государственных полномочий по расчету и предоставлению дотаций поселениям за счет средств областного бюджета 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126"/>
      </w:tblGrid>
      <w:tr>
        <w:trPr>
          <w:trHeight w:val="29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127"/>
      </w:tblGrid>
      <w:tr>
        <w:trPr>
          <w:tblHeader w:val="true"/>
          <w:trHeight w:val="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1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111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10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1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5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5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1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1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6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6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9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9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0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87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87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4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74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7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71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71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2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2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6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6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9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9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4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1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1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7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7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4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8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8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8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8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17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17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25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25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18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18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6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6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1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1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0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0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2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2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1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1,0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 59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 596,0</w:t>
            </w:r>
          </w:p>
        </w:tc>
      </w:tr>
    </w:tbl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, нуждающихся в длительном лечении, на плановый период 2015 и 2016 год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rHeight w:val="29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blHeader w:val="true"/>
          <w:trHeight w:val="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684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684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29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29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89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89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20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20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823,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823,7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41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венций местным бюджетам на комплектование, учет, использование и хранение архивных документов, отнесенных к государственной собственности Челябинской области, 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tblHeader w:val="true"/>
          <w:trHeight w:val="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3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3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2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20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rHeight w:val="29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97"/>
        <w:gridCol w:w="2197"/>
      </w:tblGrid>
      <w:tr>
        <w:trPr>
          <w:tblHeader w:val="true"/>
          <w:trHeight w:val="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735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735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718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718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523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523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 237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 237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183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183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504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504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5 842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5 842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 123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 123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842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842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700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700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569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569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377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377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893,4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893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619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619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8 177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8 177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903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903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 232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 232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 963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 963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 812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 812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417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417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109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109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494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494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 983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 983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988,8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98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704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704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 386,1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 386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05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05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660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660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 777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 777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048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048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470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470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147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147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612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612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514,9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514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185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185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633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633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159,6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159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 278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 278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 319,5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 319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057,3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057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711,7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711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612,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612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688,2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688,2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570 926,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570 926,6</w:t>
            </w:r>
          </w:p>
        </w:tc>
      </w:tr>
    </w:tbl>
    <w:p>
      <w:pPr>
        <w:pStyle w:val="Normal"/>
        <w:numPr>
          <w:ilvl w:val="0"/>
          <w:numId w:val="0"/>
        </w:numPr>
        <w:ind w:left="849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8496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43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организацию про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Челябинской области мероприятий по предупреждению и ликвидации болезней животных, их лечению, защите населения от болезней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х для человека и животных, на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tblHeader w:val="true"/>
          <w:trHeight w:val="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35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35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44</w:t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Распределение субвенций местным бюджетам на создание административных комиссий и определение перечня должностных лиц, уполномоченных составлять протоколы об административных правонарушениях, </w:t>
        <w:br/>
        <w:t xml:space="preserve"> на </w:t>
      </w:r>
      <w:r>
        <w:rPr>
          <w:b/>
          <w:sz w:val="26"/>
          <w:szCs w:val="26"/>
        </w:rPr>
        <w:t>плановый период 2015 и 2016 годо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4820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2126"/>
        <w:gridCol w:w="2270"/>
      </w:tblGrid>
      <w:tr>
        <w:trPr>
          <w:tblHeader w:val="true"/>
          <w:trHeight w:val="7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76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30" w:after="3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,5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,5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9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9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9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9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3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3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5,9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5,9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30" w:after="30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,8</w:t>
            </w:r>
          </w:p>
        </w:tc>
      </w:tr>
      <w:tr>
        <w:trPr>
          <w:trHeight w:val="37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57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872,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872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аблица 4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венций местным бюджетам на лицензирование розничной продажи алкогольной продукции на 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20" w:right="-1" w:hanging="0"/>
        <w:jc w:val="right"/>
        <w:rPr/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4"/>
        <w:gridCol w:w="2270"/>
      </w:tblGrid>
      <w:tr>
        <w:trPr>
          <w:tblHeader w:val="true"/>
          <w:trHeight w:val="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фалей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латоустов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7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ей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2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ыштым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7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ас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6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ежин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хгорны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иц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69,5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69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жноураль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апов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гаяш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един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нен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-Ураль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манжелин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ткуль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лин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лин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ав-Иванов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зиль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кин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армей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нашак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син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айбак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язепетров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ткин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нов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иц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ьский 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сменский 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782,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782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4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7" w:leader="none"/>
        </w:tabs>
        <w:ind w:left="4820" w:right="-1" w:hanging="0"/>
        <w:jc w:val="right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Распределение </w:t>
      </w:r>
      <w:r>
        <w:rPr>
          <w:b/>
          <w:sz w:val="26"/>
          <w:szCs w:val="26"/>
        </w:rPr>
        <w:t xml:space="preserve">субвенций местным бюджетам на реализацию переданных государственных полномочий в области охраны тру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20" w:right="-1" w:hanging="0"/>
        <w:jc w:val="right"/>
        <w:rPr/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8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3"/>
        <w:gridCol w:w="2271"/>
      </w:tblGrid>
      <w:tr>
        <w:trPr>
          <w:tblHeader w:val="true"/>
          <w:trHeight w:val="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57" w:hanging="0"/>
              <w:jc w:val="right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57" w:hanging="0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848,2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848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69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69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69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69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33,4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33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695,0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695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color w:val="000000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 w:val="26"/>
                <w:szCs w:val="26"/>
              </w:rPr>
              <w:t>16 979,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 w:val="26"/>
                <w:szCs w:val="26"/>
              </w:rPr>
              <w:t>16 979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47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Распределение </w:t>
      </w:r>
      <w:r>
        <w:rPr>
          <w:b/>
          <w:sz w:val="26"/>
          <w:szCs w:val="26"/>
        </w:rPr>
        <w:t>субвенций местным бюджетам на государственную регистрацию актов гражданского состояния 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tblHeader w:val="true"/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2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2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54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54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7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7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0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0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3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3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3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3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76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7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66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66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48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48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3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3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8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8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4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4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8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8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26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26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214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214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7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7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0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0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89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89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54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54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9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9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8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8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2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2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88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88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4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4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72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72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7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7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1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1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2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2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65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65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0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0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9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9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0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0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8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8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1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1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3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3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6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47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47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30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30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7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7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1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1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7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7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6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5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5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аспределенный резер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396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396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 92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 920,7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48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Распределение </w:t>
      </w:r>
      <w:r>
        <w:rPr>
          <w:b/>
          <w:sz w:val="26"/>
          <w:szCs w:val="26"/>
        </w:rPr>
        <w:t>субвенций местным бюджетам на составление (изменение) списков кандидатов в присяжные заседатели федеральных судов общей юрисдикции в Российской Федерации на плановый период 2015 и 2016 годов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268"/>
      </w:tblGrid>
      <w:tr>
        <w:trPr>
          <w:tblHeader w:val="true"/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6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07,9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4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межбюджетных трансфертов местным бюджетам на переселение граждан из закрытых административно - территориальных образований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плановый период 2015 и 201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right="-1" w:hanging="0"/>
        <w:jc w:val="right"/>
        <w:rPr/>
      </w:pPr>
      <w:r>
        <w:rPr>
          <w:sz w:val="26"/>
          <w:szCs w:val="26"/>
        </w:rPr>
        <w:t>(тыс.</w:t>
      </w:r>
      <w:r>
        <w:rPr/>
        <w:t xml:space="preserve">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1984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98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1984"/>
      </w:tblGrid>
      <w:tr>
        <w:trPr>
          <w:tblHeader w:val="true"/>
          <w:trHeight w:val="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 2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 200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 855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 855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 316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 316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 779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 779,0</w:t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 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 15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7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риветств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10:00Z</dcterms:created>
  <dc:creator>Топчиева Н.А.</dc:creator>
  <dc:description/>
  <cp:keywords/>
  <dc:language>en-US</dc:language>
  <cp:lastModifiedBy>Арсланов Р.Ф.</cp:lastModifiedBy>
  <cp:lastPrinted>2013-10-10T08:44:00Z</cp:lastPrinted>
  <dcterms:modified xsi:type="dcterms:W3CDTF">2013-10-29T11:13:00Z</dcterms:modified>
  <cp:revision>3</cp:revision>
  <dc:subject/>
  <dc:title/>
</cp:coreProperties>
</file>