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8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дотаций, связанных с особым режимом безопасного функционирования закрытых административно-территориальных образований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282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 27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 57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007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66 143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2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дотаций на выравнивание бюджетной обеспеченности поселений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1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4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2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7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6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89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8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60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3,0</w:t>
            </w:r>
          </w:p>
        </w:tc>
      </w:tr>
      <w:tr>
        <w:trPr>
          <w:trHeight w:val="1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 959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3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дотаций на выравнивание бюджетной обеспеченности муниципальных районов (городских округов)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25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3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0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4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8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2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26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1,0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 548,0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сидий бюджетам муниципальных районов на выравнивание бюджетной обеспеченности поселений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1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4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3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3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8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2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2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6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4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4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6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3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9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7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9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59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1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8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8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99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7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4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7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4,0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6 767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стным бюджета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организацию работы </w:t>
      </w:r>
      <w:r>
        <w:rPr>
          <w:b/>
          <w:sz w:val="26"/>
          <w:szCs w:val="26"/>
          <w:lang w:eastAsia="en-US"/>
        </w:rPr>
        <w:t>органов управления социальной защиты населения муниципальных образований</w:t>
      </w:r>
      <w:r>
        <w:rPr>
          <w:b/>
          <w:sz w:val="26"/>
          <w:szCs w:val="26"/>
        </w:rPr>
        <w:t xml:space="preserve"> на </w:t>
      </w:r>
      <w:r>
        <w:rPr>
          <w:b/>
          <w:color w:val="000000"/>
          <w:sz w:val="26"/>
          <w:szCs w:val="26"/>
        </w:rPr>
        <w:t xml:space="preserve">2014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788" w:right="-284" w:hanging="0"/>
        <w:jc w:val="center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688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519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07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325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 759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48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235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97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047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89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 320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45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44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62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1 120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253</w:t>
            </w:r>
            <w:r>
              <w:rPr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25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458</w:t>
            </w:r>
            <w:r>
              <w:rPr>
                <w:color w:val="000000"/>
                <w:sz w:val="26"/>
                <w:szCs w:val="26"/>
              </w:rPr>
              <w:t>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573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48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67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32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366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69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71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47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04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78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96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36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7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70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20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7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51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81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39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95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87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69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108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88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76,4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93 777,3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блица 6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сид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стным бюджетам на организацию работы органов управления сельского хозяйства муниципальных образований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99"/>
      </w:tblGrid>
      <w:tr>
        <w:trPr>
          <w:trHeight w:val="29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99"/>
      </w:tblGrid>
      <w:tr>
        <w:trPr>
          <w:trHeight w:val="37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4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77,6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271,2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030,0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797,9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765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589,4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924,4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97,0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231,8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476,5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015,9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929,5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805,2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162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101,2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448,7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846,1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 693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299,8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15,8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 553,5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68 578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сидий местным бюджетам на организацию работы финансовых органов муниципальных образований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38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7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2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45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88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3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36 558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88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57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6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88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0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653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6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3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66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4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7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1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65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83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7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24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1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79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4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0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8 388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4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2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5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4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95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64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25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87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6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22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32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3,4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 082,7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сидий местным бюджетам на частичное финансирование расходов на выплату заработной платы работникам муниципальных учреждений и оплату топливно-энергетических ресурсов, услуг водоснабжения, водоотведения, потребляемых муниципальными учреждениями, и электрической энергии, расходуемой на уличное освещение,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 392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2 66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82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 39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873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 742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 940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812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 694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730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962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771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696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 717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861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636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50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70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 491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 601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 63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 647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 367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 538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 039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 630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874,1</w:t>
            </w:r>
          </w:p>
        </w:tc>
      </w:tr>
      <w:tr>
        <w:trPr>
          <w:trHeight w:val="374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 671,9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896 339,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9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осуществление полномочий по первичному воинскому учёту на территориях, где отсутствуют военные комиссариаты,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284" w:hanging="0"/>
        <w:jc w:val="center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2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9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6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7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7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0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4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7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7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2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9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2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6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9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1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8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4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7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716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1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6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9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8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 967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10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обеспечение жилыми помещениями детей-сирот и детей, оставшихся без попечения родителей при наличии судебных решений о предоставлении жилых помещений по договорам социального найма, вынесенных до 1 января 2013 года и вступивших в законную силу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6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7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1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2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28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4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94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2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49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8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9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0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89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93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3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6,3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 634,5</w:t>
            </w:r>
          </w:p>
        </w:tc>
      </w:tr>
    </w:tbl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11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предоставления жилых помещений детям-сиротам и детям, оставшимся без попеч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одителей, лицам из их числа по договорам найма специализированных жилых помещений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35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4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44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66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797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5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2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4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25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7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2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1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50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6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27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76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3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61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2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93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76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4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71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3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71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25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87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43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4,0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97,1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7 672,7</w:t>
            </w:r>
          </w:p>
        </w:tc>
      </w:tr>
    </w:tbl>
    <w:p>
      <w:pPr>
        <w:pStyle w:val="Normal"/>
        <w:numPr>
          <w:ilvl w:val="0"/>
          <w:numId w:val="0"/>
        </w:numPr>
        <w:ind w:left="778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12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венций местным бюджетам на предоставление граждан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й на оплату жилого помещения и коммунальных услуг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44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364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04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185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23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69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795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245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1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39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1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529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159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25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803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51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27" w:right="170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61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99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475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34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87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907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123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4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69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72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76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49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244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09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16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772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788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0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68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765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19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82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03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10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85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60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46,7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227" w:right="170" w:firstLine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45 711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13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оплату жилищно-коммунальных услуг отдельным категориям граждан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34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 56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6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 58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2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2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 74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49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49 79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22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6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42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37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76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3 50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45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0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8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15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1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7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47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9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37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09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5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3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51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0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6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11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90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5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9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32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 76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39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7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1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52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8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58,0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84 511,6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14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5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7" w:firstLine="12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firstLine="12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12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53,3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 15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реализацию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995 года № 81-ФЗ «О государственных пособиях гражданам, имеющим детей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</w:t>
      </w:r>
    </w:p>
    <w:p>
      <w:pPr>
        <w:pStyle w:val="Normal"/>
        <w:ind w:left="7788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2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27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73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93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8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78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77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1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3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3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73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4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 50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9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55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5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7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8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227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7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67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3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6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51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84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6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42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1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24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64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5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8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8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73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60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1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2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72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7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63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09,7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29 093,6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6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спределение субвенций местным бюджетам на выплату ежемесячного пособия по уходу за ребенком в возрасте от полутора до трех лет на 2014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1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9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7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5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6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9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7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 373,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firstLine="72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7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выплату ежемесячного пособия на ребенка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48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7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15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3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4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83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63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62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3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47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65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7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1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 75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7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6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4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4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7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4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3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6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74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4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2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4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96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0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0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3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6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7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4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7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1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4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9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9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9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63,6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 818,3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firstLine="720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8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мер социальной поддержки ветеранов труда и тружеников тыла (ежемесячная денежная выплата)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2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796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37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4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27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65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293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75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6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1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9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80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 38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4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3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7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42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60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9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2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6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7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6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75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6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8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9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4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6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57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9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4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4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1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52,3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9 283,6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firstLine="720"/>
        <w:jc w:val="left"/>
        <w:outlineLvl w:val="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19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мер социальной поддержки ветеранов труда и тружеников тыла (компенсация расходов на оплату жилых помещений и коммунальных услуг)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95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 465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37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75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8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 897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67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772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548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165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337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02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71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 32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502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17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6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7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13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9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7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1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2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75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1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755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2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467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1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45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01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2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53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76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45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7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14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88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9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5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71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20 290,9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0</w:t>
      </w:r>
    </w:p>
    <w:p>
      <w:pPr>
        <w:pStyle w:val="Normal"/>
        <w:ind w:left="778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мер социальной поддержки реабилитированных лиц и лиц, признанных пострадавшими о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итических репрессий (ежемесячная денежная выплата),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9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6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1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3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</w:tr>
      <w:tr>
        <w:trPr>
          <w:trHeight w:val="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 402,2</w:t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ind w:right="57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1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мер социальной поддержки реабилитированных лиц и лиц, признанных пострадавшими 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итических репрессий (компенсация расходов на оплату жилых помещений и коммунальных услуг), на 2014 год</w:t>
      </w:r>
    </w:p>
    <w:p>
      <w:pPr>
        <w:pStyle w:val="Normal"/>
        <w:ind w:left="77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9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0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7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2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7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49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0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7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9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3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8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2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1</w:t>
            </w:r>
          </w:p>
        </w:tc>
      </w:tr>
      <w:tr>
        <w:trPr>
          <w:trHeight w:val="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1 992,7</w:t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78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22</w:t>
      </w:r>
    </w:p>
    <w:p>
      <w:pPr>
        <w:pStyle w:val="Normal"/>
        <w:tabs>
          <w:tab w:val="clear" w:pos="708"/>
          <w:tab w:val="left" w:pos="78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мер социальной поддержки граждан, имеющих звание «Ветеран труда Челябинской области» (ежемесячная денежная выплата),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19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2 28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3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67 53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9 07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83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44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2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6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5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490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0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3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 52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1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0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9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20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5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6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9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6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0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4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0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1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42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36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0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9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98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3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99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7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47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1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7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4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54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2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82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1,2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927 927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3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дополнительных мер социальной защиты ветеранов в Челябинской области (компенсация расходов на оплату жилых помещений и коммунальных услуг)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9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228,4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 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обеспечение дополнительных мер социальной защиты ветеранов в Челябинской области (компенсационные выплаты за пользование услугами связи)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</w:tr>
      <w:tr>
        <w:trPr>
          <w:trHeight w:val="2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469,5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существление мер социальной поддержки граждан, работающих и проживающих в сельских населен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нктах и рабочих поселках Челябинской области,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>
          <w:sz w:val="26"/>
          <w:szCs w:val="26"/>
        </w:rPr>
        <w:t>(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15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5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0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8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7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6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803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888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34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2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7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40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5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60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5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9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3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37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91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39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11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3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15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7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98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4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6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40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46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10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00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88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89,2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4 879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6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выплату областного единовременного пособия при рождении ребенка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9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5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46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5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,3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8,7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4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6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2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9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8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08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9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1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1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685,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 27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возмещение стоимости услуг по погребению и выплату социального пособия на погребение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/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99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9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7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3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82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firstLine="1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5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 539,7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2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местным бюджетам на ежемесячную денежную выплату на оплату жилья и коммунальных услуг многодетной семье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40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6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51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7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47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53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 029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4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901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 24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9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64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2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2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5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4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1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0,7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9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3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6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5,9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93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0,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1,2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7,6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9,2</w:t>
            </w:r>
          </w:p>
        </w:tc>
      </w:tr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 8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9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содержание ребенка в семье опекуна и приемной семье, а также вознаграждение, причитающееся приемному родителю,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62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17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07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686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95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699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55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6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87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78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72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2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943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4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35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28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91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64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9 386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6 417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22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7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4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83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12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5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564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45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239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 22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6 570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4 906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7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2 83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084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9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60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8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30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39,5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37,6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30 444,4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тельных организациях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603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 57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93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 512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770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8 511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 46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 40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 43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209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 92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173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574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7 984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729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623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663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76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35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70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959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592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184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288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639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896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5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 641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433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331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63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768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87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612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 274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 745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56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75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984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8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31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441,4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9 581 763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финансовое обеспечение получения дошкольного образования в частных дошкольных образовательных организациях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94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9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264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 572,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компенсацию затрат родителей (законных представителей) детей-инвалидов в части организации обучения по основным общеобразовательным программам на дому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3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3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00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1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32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55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7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1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4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2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6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5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1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80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5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5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560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4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6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1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84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8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2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5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3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2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4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5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1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3,0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190 130,3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выплату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,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5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0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82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25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07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63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33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4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8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24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3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655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98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1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16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8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5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4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9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9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1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40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4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9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3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1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55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5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2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8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3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4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521 794,5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реализацию переданных государственных полномочий по организации оказания медицинской помощ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Челябинской области в соответствии с территориальной программой государственных гарантий оказания гражданам Российской Федерации, проживающим в Челябинской области, бесплатной медицинской помощи на 2014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685"/>
      </w:tblGrid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685"/>
      </w:tblGrid>
      <w:tr>
        <w:trPr>
          <w:tblHeader w:val="true"/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88,7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атоуст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227,9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аш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2,8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56,8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штым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98,9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омотивны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99,5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огор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909,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18,3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еж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хгорны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38,2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50,2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яб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 468,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ура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34,5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i/>
                <w:i/>
                <w:iCs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123,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аяш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 369,8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 489,9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 200,1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178,3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-Ура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612,9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664,9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451,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 198,4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713,9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ав-Иван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826,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638,1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 579,1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арм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68,5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77,5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с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94,8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29,2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язепетр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61,3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63,5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79,8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10,3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н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2,1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7,2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28,9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13,2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33,0</w:t>
            </w:r>
          </w:p>
        </w:tc>
      </w:tr>
      <w:tr>
        <w:trPr>
          <w:trHeight w:val="3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 792,4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5 848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7" w:leader="none"/>
        </w:tabs>
        <w:ind w:left="4820" w:right="-1" w:hanging="0"/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венций местным бюджетам на организацию работы комиссий по делам несовершеннолетних и защите их прав на 2014 год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4820" w:right="-1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99"/>
      </w:tblGrid>
      <w:tr>
        <w:trPr>
          <w:trHeight w:val="29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99"/>
      </w:tblGrid>
      <w:tr>
        <w:trPr>
          <w:tblHeader w:val="true"/>
          <w:trHeight w:val="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ind w:right="57" w:hanging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6,7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88,2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65,9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88,2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0,7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14,0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 804,1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392,4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 164,1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610,9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23,8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54,9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65,9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456,5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10 577,0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70,7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61,7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708,7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91,5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88,9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91,5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61,8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832,8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586,2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359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</w:tr>
      <w:tr>
        <w:trPr>
          <w:trHeight w:val="37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 w:val="26"/>
                <w:szCs w:val="26"/>
              </w:rPr>
              <w:t>35 371,3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8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8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45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3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 435,5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37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стным бюджетам на организацию и осуществление деятельности по опеке и попечительству на </w:t>
      </w:r>
      <w:r>
        <w:rPr>
          <w:b/>
          <w:color w:val="000000"/>
          <w:sz w:val="26"/>
          <w:szCs w:val="26"/>
        </w:rPr>
        <w:t xml:space="preserve">201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284" w:hanging="0"/>
        <w:jc w:val="center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 304</w:t>
            </w:r>
            <w:r>
              <w:rPr>
                <w:color w:val="000000"/>
                <w:sz w:val="26"/>
                <w:szCs w:val="26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547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490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67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8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 838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521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11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32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98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85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28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49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373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4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32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89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50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8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27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52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36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8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528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1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09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91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6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0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2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91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2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64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79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73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7,9</w:t>
            </w:r>
          </w:p>
        </w:tc>
      </w:tr>
      <w:tr>
        <w:trPr>
          <w:trHeight w:val="231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8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8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>4,9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 263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8</w:t>
      </w:r>
    </w:p>
    <w:p>
      <w:pPr>
        <w:pStyle w:val="Normal"/>
        <w:ind w:left="778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социальную поддержк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тей-сирот и детей, оставшихся без попечения родителей, находящихся в муниципальных образовательных учреждениях для детей-сирот и детей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тавшихся без попечения родителей,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22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93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52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68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0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 015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934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1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95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4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52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53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45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 792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27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72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5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43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1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 909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479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58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449,7 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77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45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73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631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0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9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8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50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52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5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3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231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87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46,5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41,8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на уплату налога на имущество организаций, земельного и транспортного налого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 015,3</w:t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 058,0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518 84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субвенций местным бюджетам на реализацию переданных государственных полномочий в области охраны окружающей среды на 201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4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 935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0</w:t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реализацию переданных государственных полномочий по социальному обслуживанию на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99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117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37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346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3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 37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756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22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7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87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44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40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04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 88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01 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firstLine="1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4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15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126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96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33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51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60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213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75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15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6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27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95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49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879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89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7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48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87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0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918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83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51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9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22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01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77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,</w:t>
            </w:r>
          </w:p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на уплату налога на имущество организаций, земельного и транспортного налогов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 920,8</w:t>
            </w:r>
          </w:p>
          <w:p>
            <w:pPr>
              <w:pStyle w:val="Normal"/>
              <w:ind w:right="57" w:firstLine="119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right="57" w:firstLine="119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</w:rPr>
              <w:t>219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19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763 641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35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50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34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768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49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4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27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98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56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5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86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4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2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 190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89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87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10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6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0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84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11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61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57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5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291 997,7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2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осуществление государственных полномочий по расчету и предоставлению дотаций поселениям за счет средств областного бюджета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1" w:firstLine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9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1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6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9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6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3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4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1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7,0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 744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, нуждающихся в длительном лечении, на 2014 год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68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62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89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2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8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4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комплектование, учет, использование и хранение архивных документов, отнесенных к государственной собственности Челябинской области, на 2014 год </w:t>
      </w:r>
    </w:p>
    <w:p>
      <w:pPr>
        <w:pStyle w:val="Normal"/>
        <w:tabs>
          <w:tab w:val="clear" w:pos="708"/>
          <w:tab w:val="center" w:pos="4819" w:leader="none"/>
          <w:tab w:val="left" w:pos="79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284" w:hanging="0"/>
        <w:jc w:val="center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3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20,6</w:t>
            </w:r>
          </w:p>
        </w:tc>
      </w:tr>
    </w:tbl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субвенций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на 2014 год 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735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718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2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237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183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50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5 842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 123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842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700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56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377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89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61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8 17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903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232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963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81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41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109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49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983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98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704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386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005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660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77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48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470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147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612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514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185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633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15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 27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319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057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71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612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688,2</w:t>
            </w:r>
          </w:p>
        </w:tc>
      </w:tr>
      <w:tr>
        <w:trPr>
          <w:trHeight w:val="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570 926,6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  46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субвенций местным бюджетам на организацию провед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территории Челябинской области мероприятий по предупреждению и ликвидации болезней животных, их лечению, защите населения от болезней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х для человека и животных,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297,6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297,6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198,4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198,4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496,0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firstLine="1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198,4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7" w:firstLine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2         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 xml:space="preserve">99,3         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5 357,7       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  47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Распределение субвенций местным бюджетам на создание административных комиссий и определение перечня должностных лиц, уполномоченных составлять протоколы об административных правонарушениях на 2014 год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7788" w:right="-1" w:hanging="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rHeight w:val="2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685"/>
      </w:tblGrid>
      <w:tr>
        <w:trPr>
          <w:tblHeader w:val="true"/>
          <w:trHeight w:val="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9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441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</w:tr>
      <w:tr>
        <w:trPr>
          <w:trHeight w:val="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firstLine="12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872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-143" w:hanging="0"/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блица 48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субвенций местным бюджетам на лицензирование розничной продажи алкогольной продукции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ind w:left="4820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2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атоуст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аш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штым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омотивны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огор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еж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хгорны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Ката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яб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9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ура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аяш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ед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-Ура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ав-Иван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</w:tr>
      <w:tr>
        <w:trPr>
          <w:trHeight w:val="10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арм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с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язепетр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н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ий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82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7" w:leader="none"/>
        </w:tabs>
        <w:jc w:val="righ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венций местным бюджетам на реализацию переданных государственных полномочий в области охраны труда на 2014 год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</w:t>
      </w:r>
      <w:r>
        <w:rPr/>
        <w:t>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латоуст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аш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ыштым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комотивны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ас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ер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еж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хгорны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ь-Ката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яб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жноура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ап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аяш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не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-Ура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анже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т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л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ав-Иван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зи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к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арм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нашак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с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айбак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язепетр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ст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ткин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нов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иц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баркуль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менский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97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50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Распределение </w:t>
      </w:r>
      <w:r>
        <w:rPr>
          <w:b/>
          <w:sz w:val="26"/>
          <w:szCs w:val="26"/>
        </w:rPr>
        <w:t>субвенций местным бюджетам на государственную регистрацию актов гражданского состояния на 2014 год</w:t>
      </w:r>
    </w:p>
    <w:p>
      <w:pPr>
        <w:pStyle w:val="Normal"/>
        <w:ind w:left="778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2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4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0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3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3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7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6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48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3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8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4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8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6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14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7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0,6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8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54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9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2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8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4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2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1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2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5,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9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0,1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8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1,7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3,3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47,9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0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7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1,5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,4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6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5,8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ый резерв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396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 920,7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5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 xml:space="preserve">Распределение межбюджетных трансфертов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ым бюджетам на переселение граждан из закрыт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тивно - территориальных образований на 2014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>(</w:t>
      </w:r>
      <w:r>
        <w:rPr/>
        <w:t>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2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blHeader w:val="true"/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ородские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3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 200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5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 316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9,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15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Приветств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02:00Z</dcterms:created>
  <dc:creator>Топчиева Н.А.</dc:creator>
  <dc:description/>
  <cp:keywords/>
  <dc:language>en-US</dc:language>
  <cp:lastModifiedBy>Арсланов Р.Ф.</cp:lastModifiedBy>
  <cp:lastPrinted>2013-10-10T13:47:00Z</cp:lastPrinted>
  <dcterms:modified xsi:type="dcterms:W3CDTF">2013-10-29T11:11:00Z</dcterms:modified>
  <cp:revision>8</cp:revision>
  <dc:subject/>
  <dc:title/>
</cp:coreProperties>
</file>