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376"/>
        <w:gridCol w:w="4677"/>
      </w:tblGrid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11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54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4 год и на плановый период 2015 и 2016 годов»</w:t>
            </w:r>
          </w:p>
        </w:tc>
      </w:tr>
      <w:tr>
        <w:trPr>
          <w:trHeight w:val="22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13 года № _______</w:t>
            </w:r>
          </w:p>
        </w:tc>
      </w:tr>
    </w:tbl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4 год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29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чина норматива </w:t>
            </w:r>
          </w:p>
          <w:p>
            <w:pPr>
              <w:pStyle w:val="Style17"/>
              <w:spacing w:before="0" w:after="0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роцентах)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blHeader w:val="true"/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366021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306181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34103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700141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75896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62285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791353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437937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71462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83475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794296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713068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95663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704412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300980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646256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871030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24802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09890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59355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13145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61367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96853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457201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посел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353589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пачев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59370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ьяр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68935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682065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22880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озерн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92001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42660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раль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90978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ор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98977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49744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шневогор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03689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59293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63943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юзан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78747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18478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71508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ин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30383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31018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60626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28786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55309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670284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аль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64254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яуш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19780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ев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44753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85016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еинское город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80772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ие посел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гапов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гап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16850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анн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14199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лт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62455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гнитн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36072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овчат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64486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0,0179197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ор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53604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тлогор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56254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иг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17470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ге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95489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шин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я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62005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ра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66904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ле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53945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чильн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33173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22027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Бредин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93717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таман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60530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кам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65038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66399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ед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29220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лин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14627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няж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34447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сомо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94683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следниц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61463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вл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98750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ымни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84948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арнен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01689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ят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72376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один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65106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н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650442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н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46504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ен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51914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ооктябр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19501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евч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58115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йпциг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66966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ла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70066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ура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87707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р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91148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лст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73167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ерхнеураль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агай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26631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с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34150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81817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опавл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372501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ас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06929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пн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89707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рмен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68656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штадт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98419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Еткуль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ктыш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80607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нос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54224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ус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48814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манжел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60424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тку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41032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атаба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73616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елг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06479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бед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40303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батур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49604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ченк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62455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скл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74407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езя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73616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арталин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н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76996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ша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82467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ликопетр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81367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н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630104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чур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65214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лю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48194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та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08339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00279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хореч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73740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жно-Степн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33452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аслин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гаря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89629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гов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63447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лз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83956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движ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94311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игорь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76964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у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01503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гн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71136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юбу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14804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бур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31452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атав-Иванов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дярыш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30382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х-Ката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54255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сн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15501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ед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43838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33793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пи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57324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юлю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50844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изиль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гдан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48814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нитн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97628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нгей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19501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айл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29592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абула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46256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цбах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30150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зи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23919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ерш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78747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покр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42164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уч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05100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оц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75306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Путь Октябр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11920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рт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93442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а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82467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расноармейский 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абуг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69725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нд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06340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603379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одокалма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73151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бр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87738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аш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78400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зыр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76158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зурн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30311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г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10029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ас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14943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зерн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71710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сско-Теч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96760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гоя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98108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енку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31282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ум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92640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унашакский 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шир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91148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16059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аша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58053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яш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24570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слюм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70454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р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36072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уку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87087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ь-Багаря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626259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лит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757092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усинский 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локаз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29285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двед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84948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озавод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61587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гайбакский 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с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32568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ка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03581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ссе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87366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ик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34986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гайба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09409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рол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81057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иж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46163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селенче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83460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ршампенуаз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49403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язепетров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ив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12990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рг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79026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курд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11936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мах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84204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ктябрь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ов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57355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аку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45093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черды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19671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утояр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38893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ыск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39559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я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21283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яконь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37203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30817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овинн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55324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ободн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39497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йско-Чебарку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76158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дин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79987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ластов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ис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10029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ар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43233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чкар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40939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пн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19671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аткин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йл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54394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ман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47233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основ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иш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75724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ханге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64076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92218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годерев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73957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ау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52224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опо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32475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еменку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14509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рн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05872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ета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11657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щ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12361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ккул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08339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ргаз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72237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нечн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71009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ч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68950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м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90358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роиц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зер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12850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бр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37482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обыш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30212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с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50054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юч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07099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ястиц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58115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оброд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91427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санар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02759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ча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81227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ник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06650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Новомирско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65106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оицко-Совхозн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56254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ореч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13470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нтар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62626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снополя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70686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вель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м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51682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чиг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99674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осе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04619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рдвин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39745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62858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ов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02867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ждестве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58425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28771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мутин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92326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утор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47636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й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мин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07890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84948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ндыш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80607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дыш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91148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мляк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992095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р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24058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л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76577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усцелем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86188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 поселение Петропавловско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75662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кол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35179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й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631226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баркуль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шкиль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56006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лам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027594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драв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65214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ях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85893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рафан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21531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мирязе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28057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вник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96341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имон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45962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хмат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00635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сменский муниципальный райо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з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128508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лин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37653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мир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65912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укра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897846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дут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31623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тл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891181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асов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967292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утин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973493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глиц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450939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виллинг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364130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оборское сельское поселени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116107</w:t>
            </w:r>
          </w:p>
        </w:tc>
      </w:tr>
      <w:tr>
        <w:trPr>
          <w:trHeight w:val="37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есменское сельское поселение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13936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Приветств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52:00Z</dcterms:created>
  <dc:creator>Банникова И.В.</dc:creator>
  <dc:description/>
  <dc:language>en-US</dc:language>
  <cp:lastModifiedBy>Арсланов Р.Ф.</cp:lastModifiedBy>
  <cp:lastPrinted>2013-10-08T12:36:00Z</cp:lastPrinted>
  <dcterms:modified xsi:type="dcterms:W3CDTF">2013-10-29T08:52:00Z</dcterms:modified>
  <cp:revision>2</cp:revision>
  <dc:subject/>
  <dc:title/>
</cp:coreProperties>
</file>