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517"/>
        <w:gridCol w:w="4536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-249" w:firstLine="24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4 год и на плановый период 2015 и 2016 годов»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__________ 2013 года № _______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ы распределения доходов между областным бюджетом, бюджето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го областного фонда обязательного медицинского страхования и местными бюджетами на 2014 год и на плановый период 2015 и 2016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в процент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842"/>
        <w:gridCol w:w="1134"/>
      </w:tblGrid>
      <w:tr>
        <w:trPr>
          <w:trHeight w:val="7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лябинский областной фонд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1842"/>
        <w:gridCol w:w="1134"/>
      </w:tblGrid>
      <w:tr>
        <w:trPr>
          <w:tblHeader w:val="true"/>
          <w:trHeight w:val="8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</w:rPr>
              <w:t>В части страховых взносов на обязательное медицинское страх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8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 и сборы (в части отмененных налогов и сборов субъектов РФ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/>
                <w:bCs w:val="false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безвозмездных поступлений от нерезиден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бвенции бюджетам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бюджетам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территориальные фонды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Безвозмездные поступления от негосударственных организаций в бюджеты субъектов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убъектов Российской Федерации от возврата 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28:00Z</dcterms:created>
  <dc:creator>fr_mjd</dc:creator>
  <dc:description/>
  <cp:keywords/>
  <dc:language>en-US</dc:language>
  <cp:lastModifiedBy>Арсланов Р.Ф.</cp:lastModifiedBy>
  <cp:lastPrinted>2013-10-08T16:09:00Z</cp:lastPrinted>
  <dcterms:modified xsi:type="dcterms:W3CDTF">2013-10-25T10:22:00Z</dcterms:modified>
  <cp:revision>65</cp:revision>
  <dc:subject/>
  <dc:title>Наименование дохода</dc:title>
</cp:coreProperties>
</file>