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доходов областного бюджета*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rHeight w:val="37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доходов областного бюджета, кода бюджетной классификации Российской Федерации</w:t>
            </w:r>
          </w:p>
        </w:tc>
      </w:tr>
      <w:tr>
        <w:trPr>
          <w:trHeight w:val="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ов област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blHeader w:val="true"/>
          <w:trHeight w:val="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онодательное Собрание Челябинской об-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2 02 0000 151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тельство Челябинской области</w:t>
            </w:r>
          </w:p>
        </w:tc>
      </w:tr>
      <w:tr>
        <w:trPr>
          <w:trHeight w:val="64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2 0000 151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</w:t>
            </w:r>
            <w:r>
              <w:rPr>
                <w:bCs/>
                <w:sz w:val="26"/>
                <w:szCs w:val="26"/>
              </w:rPr>
              <w:t xml:space="preserve"> субсидии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1 02 0000 151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тавный суд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оянное представительство Челябинской области при Правительстве Российской Федераци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финансов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1 02020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3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1100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59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58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6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401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  <w:r>
              <w:rPr>
                <w:color w:val="000000"/>
                <w:sz w:val="26"/>
                <w:szCs w:val="26"/>
              </w:rPr>
              <w:t>, передаваемые 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7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4999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 07 02030 02 0000 18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е субвенции бюджетам субъектов Российской Федерации</w:t>
            </w:r>
          </w:p>
        </w:tc>
      </w:tr>
      <w:tr>
        <w:trPr>
          <w:trHeight w:val="24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нтрольно-счетная палата Челябинской </w:t>
              <w:br/>
              <w:t>област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ельского хозяйства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8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44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4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</w:t>
            </w:r>
            <w:r>
              <w:rPr>
                <w:color w:val="000000"/>
                <w:sz w:val="26"/>
                <w:szCs w:val="26"/>
              </w:rPr>
              <w:t xml:space="preserve">временного удостоверения на право управления самоходными машинами </w:t>
            </w:r>
          </w:p>
        </w:tc>
      </w:tr>
      <w:tr>
        <w:trPr>
          <w:trHeight w:val="44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300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44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41 02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5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2 02 01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 (</w:t>
            </w:r>
            <w:r>
              <w:rPr>
                <w:iCs/>
                <w:sz w:val="26"/>
                <w:szCs w:val="26"/>
              </w:rPr>
              <w:t>сборы</w:t>
            </w:r>
            <w:r>
              <w:rPr>
                <w:sz w:val="26"/>
                <w:szCs w:val="26"/>
              </w:rPr>
              <w:t>, взимаемые органами Гостехнадзора за действия, связанные с эксплуатацией самоходных машин и других видов техники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1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1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1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−2012 годах на срок до 1 года 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3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3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82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 племенного материала рыб, техники и оборудования на срок до пяти лет, на строительство, реконструкцию и  модернизацию комплексов (ферм)  на срок до восьми лет, в 2007– 2011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7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6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−2012 годах на срок от 2 до 10 лет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206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−2012 годах на срок до 8 лет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1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4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9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44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14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15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15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7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7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7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1 литр реализованного товарного молока 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8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9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2196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2197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2198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2199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20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205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возмещение части затрат сельскохозяйственных товаропроизводителей на обеспечение технической и технологической модернизации сельскохозяйственного производства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26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28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субъектов Российской Федерации </w:t>
            </w:r>
            <w:r>
              <w:rPr>
                <w:rFonts w:eastAsia="Arial Unicode MS"/>
                <w:sz w:val="26"/>
                <w:szCs w:val="26"/>
              </w:rPr>
              <w:t>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7020 01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4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4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 и водных биологических ресурсов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2099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45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7 02030 02 0000 18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экономического развития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8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400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200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11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5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203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204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206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72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и науки Челябинской области</w:t>
            </w:r>
          </w:p>
        </w:tc>
      </w:tr>
      <w:tr>
        <w:trPr>
          <w:trHeight w:val="156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8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60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300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2 02 02051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Субсидии бюджетам </w:t>
            </w:r>
            <w:r>
              <w:rPr>
                <w:sz w:val="26"/>
                <w:szCs w:val="26"/>
              </w:rPr>
              <w:t>субъектов Российской Федерации</w:t>
            </w:r>
            <w:r>
              <w:rPr>
                <w:rFonts w:eastAsia="Arial Unicode MS"/>
                <w:color w:val="000000"/>
                <w:sz w:val="26"/>
                <w:szCs w:val="26"/>
              </w:rPr>
              <w:t xml:space="preserve">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6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02145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 Федерации на модернизацию региональных систем общего образова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ой деятельности, надзору и контролю за соблюдением законодательства в области образова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04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культуры Челябинской области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по физической культуре, спорту и туризму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300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государственные пошлины за совершение прочих юридически значимых действий, подлежащие зачислению в бюджет субъекта Российской Федерации 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2 02 0000 151</w:t>
            </w:r>
          </w:p>
        </w:tc>
        <w:tc>
          <w:tcPr>
            <w:tcW w:w="581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 Федерации на приобретение оборудования для быстровозводимых физкультурно-оздоровительных комплексов,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включая металлоконструкции и металлоизделия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56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управление по делам печати и массовых коммуникаций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здравоохранения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2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12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убъектов Российской  Федерации на мероприятия по пренатальной (дородовой) диагностике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7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 населения закрытых административно-территориальных образований, обслуживаемых лечебными учреждениями, находящимися в ведении Федерального медико-биологического агентства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5 02 0000 15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оциальных отношений Челябинской област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3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11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02 02173 02 0000 151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04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знаком «Почетный донор России»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выплату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выплату единовременных пособий женщинам, вставшим на уче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выплату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6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7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7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300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82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50 02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1 01020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*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убъекта Российской Федерации (за исключением земельных участков)*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7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субъектов Российской Федерации </w:t>
            </w:r>
            <w:r>
              <w:rPr>
                <w:rFonts w:eastAsia="Arial Unicode MS"/>
                <w:sz w:val="26"/>
                <w:szCs w:val="26"/>
              </w:rPr>
              <w:t>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02012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02052 01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 0210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латежи при пользовании недрами по участкам недр местного знач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22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55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22 02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23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23 02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20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 14 03020 </w:t>
            </w:r>
            <w:r>
              <w:rPr>
                <w:sz w:val="26"/>
                <w:szCs w:val="26"/>
              </w:rPr>
              <w:t>02</w:t>
            </w:r>
            <w:r>
              <w:rPr>
                <w:color w:val="000000"/>
                <w:sz w:val="26"/>
                <w:szCs w:val="26"/>
              </w:rPr>
              <w:t xml:space="preserve">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редства от распоряжения и реализации </w:t>
            </w:r>
            <w:r>
              <w:rPr>
                <w:spacing w:val="-6"/>
                <w:sz w:val="26"/>
                <w:szCs w:val="26"/>
              </w:rPr>
              <w:t>конфискованного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1 14 06022 </w:t>
            </w:r>
            <w:r>
              <w:rPr>
                <w:sz w:val="26"/>
                <w:szCs w:val="26"/>
              </w:rPr>
              <w:t>02</w:t>
            </w:r>
            <w:r>
              <w:rPr>
                <w:color w:val="000000"/>
                <w:sz w:val="26"/>
                <w:szCs w:val="26"/>
              </w:rPr>
              <w:t xml:space="preserve">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юстиции Челябинской области</w:t>
            </w:r>
          </w:p>
        </w:tc>
      </w:tr>
      <w:tr>
        <w:trPr>
          <w:trHeight w:val="1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07 02 0000 151</w:t>
            </w:r>
          </w:p>
        </w:tc>
        <w:tc>
          <w:tcPr>
            <w:tcW w:w="58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2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 комитет «Единый тарифный орган Челябинской области»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203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е управление материальных ресурсов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 комитет по делам ЗАГС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е управление молодежной политики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   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елами Правительства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*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1 0904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4 02023 02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4 02023 02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2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Администрация Губернатора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1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 02 0302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Главное управление лесами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2 04013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2 04014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4015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использование лесов, расположенных на землях лесного фонда,  в части платы по договору купли-продажи лесных насаждений для собственных нужд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408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2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8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8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33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нистерство информационных технологий и связи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экспертное управление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ая комиссия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ое управление по взаимодействию с правоохранительными и военными органами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парат Уполномоченного по защите прав предпринимателей в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7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1 05027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)</w:t>
            </w:r>
            <w:r>
              <w:rPr>
                <w:color w:val="000000"/>
                <w:sz w:val="26"/>
                <w:szCs w:val="26"/>
              </w:rPr>
              <w:t>**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91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регионального или межмуниципального значения, относящихся к собственности субъектов Российской Федерации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10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1 0901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pacing w:val="6"/>
                <w:sz w:val="26"/>
                <w:szCs w:val="26"/>
              </w:rPr>
            </w:pPr>
            <w:r>
              <w:rPr>
                <w:rFonts w:eastAsia="Arial Unicode MS"/>
                <w:spacing w:val="6"/>
                <w:sz w:val="26"/>
                <w:szCs w:val="2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6"/>
                <w:sz w:val="26"/>
                <w:szCs w:val="26"/>
              </w:rPr>
            </w:pPr>
            <w:r>
              <w:rPr>
                <w:rFonts w:eastAsia="Arial Unicode MS"/>
                <w:spacing w:val="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1 0902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2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субъектов Российской Федерации </w:t>
            </w:r>
            <w:r>
              <w:rPr>
                <w:rFonts w:eastAsia="Arial Unicode MS"/>
                <w:sz w:val="26"/>
                <w:szCs w:val="26"/>
              </w:rPr>
              <w:t>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2 04031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2 04032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арендной платы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2 04033 02 0000 1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а за использование лесов, расположенных на землях иных категорий, находящихся в собственности субъектов Российской Федерации, в части платы по договору купли-продажи лесных насаждений для собственных нужд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2 05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trike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2 06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trike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pacing w:val="-6"/>
                <w:sz w:val="26"/>
                <w:szCs w:val="26"/>
              </w:rPr>
            </w:pPr>
            <w:r>
              <w:rPr>
                <w:rFonts w:eastAsia="Arial Unicode MS"/>
                <w:strike/>
                <w:spacing w:val="-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trike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2 07020 02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1520 02 0000 130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1992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1992 02 05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чие доходы от оказания платных услуг (работ) получателями средств бюджетов субъектов Российской Федерации (в части средств от приносящей доход деятельности казенных учреждений)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2040 01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2062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3 02992 02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 14 01020 02 0000 41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оходы от продажи квартир, находящихся в собственности субъектов Российской Федерации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1 14 04020 02 0000 420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5 02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5 03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21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22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25082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26000 01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33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1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37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42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4600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2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размер которых установлен законом Челябинской области)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6 90020 02 04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</w:t>
            </w:r>
            <w:r>
              <w:rPr>
                <w:sz w:val="26"/>
                <w:szCs w:val="26"/>
              </w:rPr>
              <w:t>за невыполнение (несвоевременное выполнение) условий договоров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6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7 01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Невыясненные поступления, зачисляемые в бюджеты субъектов Российской Федерации**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7 05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 17 0507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убъектов Российской Федерации 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 17 1202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отчисления от региональных государственных лотерей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8 02000 02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</w:tr>
    </w:tbl>
    <w:p>
      <w:pPr>
        <w:pStyle w:val="TextBody"/>
        <w:spacing w:lineRule="exact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TextBody"/>
        <w:spacing w:lineRule="exact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* Главными администраторами доходов по группе доходов «2 00 00000 00 – безвозмездные поступления» являются уполномоченные органы государственной власти Челябинской области:</w:t>
      </w:r>
    </w:p>
    <w:p>
      <w:pPr>
        <w:pStyle w:val="24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Министерство финансов Челябинской области;</w:t>
      </w:r>
    </w:p>
    <w:p>
      <w:pPr>
        <w:pStyle w:val="24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субсидий, субвенций, иных безвозмездных поступлений – органы государственной власти Челябинской области, уполномоченные в соответствии с законодательством Российской Федерации и Челябинской области на использование указанных денежных средств;</w:t>
      </w:r>
    </w:p>
    <w:p>
      <w:pPr>
        <w:pStyle w:val="24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ные органы государственной власти Челябинской области, предоставившие субсидии, субвенции или иные межбюджетные трансферты в соответствии с законами Челябинской области об областном бюджете;</w:t>
      </w:r>
    </w:p>
    <w:p>
      <w:pPr>
        <w:pStyle w:val="24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органы государственной власти Челябинской области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** Администрирование данных поступлений осуществляется как органами государственной власти Челябинской области, так и органами местного самоуправления муниципальных образований Челябинской области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***Администрирование данных поступлений осуществляется с применением следующих кодов подвида доходов – 1000, 2000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**** Администрирование данных поступлений осуществляется с применением следующих кодов подвида доходов – 1000, 2000, 3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Calibri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Calibri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lang w:val="en-US" w:eastAsia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5">
    <w:name w:val="Приветств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Подзаголовок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DocumentMapChar1">
    <w:name w:val="Document Map Char1"/>
    <w:basedOn w:val="Style5"/>
    <w:qFormat/>
    <w:rPr>
      <w:rFonts w:ascii="Times New Roman" w:hAnsi="Times New Roman" w:cs="Times New Roman"/>
      <w:sz w:val="2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2:00Z</dcterms:created>
  <dc:creator>Кокорева Т.В.</dc:creator>
  <dc:description/>
  <cp:keywords/>
  <dc:language>en-US</dc:language>
  <cp:lastModifiedBy>Арсланов Р.Ф.</cp:lastModifiedBy>
  <cp:lastPrinted>2013-10-08T15:32:00Z</cp:lastPrinted>
  <dcterms:modified xsi:type="dcterms:W3CDTF">2013-10-29T06:04:00Z</dcterms:modified>
  <cp:revision>6</cp:revision>
  <dc:subject/>
  <dc:title/>
</cp:coreProperties>
</file>