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2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ограмма областных государственных внутренних и внешних заимствований на 201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53"/>
      </w:tblGrid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внутренние заимствования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16 964,7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кредиты от кредитных организаций, привлеченные в областной бюджет в валюте Российской Федераци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16 964,7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1 916 964,7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бюджетные кредиты, привлеченные в областно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11 483,5</w:t>
            </w:r>
          </w:p>
        </w:tc>
      </w:tr>
      <w:tr>
        <w:trPr>
          <w:trHeight w:val="70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311 483,5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Calibri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Calibri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  <w:lang w:val="en-US" w:eastAsia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Calibri" w:cs="Times New Roman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Calibri" w:cs="Times New Roman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z w:val="26"/>
      <w:szCs w:val="26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6"/>
      <w:szCs w:val="26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1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6"/>
      <w:szCs w:val="2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6"/>
      <w:szCs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5">
    <w:name w:val="Приветств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Подзаголовок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Style17">
    <w:name w:val="Схема документа Знак"/>
    <w:basedOn w:val="Style5"/>
    <w:qFormat/>
    <w:rPr>
      <w:rFonts w:ascii="Tahoma" w:hAnsi="Tahoma" w:eastAsia="Calibri" w:cs="Times New Roman"/>
      <w:sz w:val="16"/>
      <w:szCs w:val="16"/>
    </w:rPr>
  </w:style>
  <w:style w:type="character" w:styleId="DocumentMapChar1">
    <w:name w:val="Document Map Char1"/>
    <w:basedOn w:val="Style5"/>
    <w:qFormat/>
    <w:rPr>
      <w:rFonts w:ascii="Times New Roman" w:hAnsi="Times New Roman" w:cs="Times New Roman"/>
      <w:sz w:val="2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2:00Z</dcterms:created>
  <dc:creator>Кокорева Т.В.</dc:creator>
  <dc:description/>
  <cp:keywords/>
  <dc:language>en-US</dc:language>
  <cp:lastModifiedBy>Арсланов Р.Ф.</cp:lastModifiedBy>
  <cp:lastPrinted>2013-10-08T15:32:00Z</cp:lastPrinted>
  <dcterms:modified xsi:type="dcterms:W3CDTF">2013-10-29T11:05:00Z</dcterms:modified>
  <cp:revision>7</cp:revision>
  <dc:subject/>
  <dc:title/>
</cp:coreProperties>
</file>