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екте закона Челябинской области «О разграничении иму-щества между Бишкильским сельским поселением и Чебаркульским муниципальным районом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ринять в первом чтении проект закона Челябинской области «О разграничении имущества между Бишкильским сельским поселением и Чебаркульским муниципальным районом», внесенный Собранием депутатов Чебаркульского муниципального района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 Собрания по экономической политике и предпринимательству до 15 декабря 2015 год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 В.В. Мяку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10:00Z</dcterms:created>
  <dc:creator>User</dc:creator>
  <dc:description/>
  <cp:keywords/>
  <dc:language>en-US</dc:language>
  <cp:lastModifiedBy>User</cp:lastModifiedBy>
  <dcterms:modified xsi:type="dcterms:W3CDTF">2015-12-10T08:19:00Z</dcterms:modified>
  <cp:revision>4</cp:revision>
  <dc:subject/>
  <dc:title/>
</cp:coreProperties>
</file>