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несен депутатам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Законодательного Собра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Шиляевым П.В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мсоновым А.А.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FFFFFF"/>
          <w:sz w:val="48"/>
          <w:szCs w:val="48"/>
        </w:rPr>
      </w:pPr>
      <w:r>
        <w:rPr>
          <w:b/>
          <w:color w:val="FFFFFF"/>
          <w:sz w:val="48"/>
          <w:szCs w:val="48"/>
        </w:rPr>
        <w:t>ЗАКОН ЧЕЛЯБИН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рганизации регулярных перевозок пассажиров и багаж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Челяби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Статья 1.</w:t>
        <w:tab/>
        <w:t>Предмет настоящего Закон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ий Закон регулирует отношения по организации регулярных перевозок пассажиров и багажа автомобильным транспортом и городским наземным электрическим транспортом по межмуниципальным и муниципальным маршрутам регулярных перевозок в Челябинской области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</w:t>
        <w:tab/>
        <w:t>Основные понятия, используемые в настоящем Закон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1. Для целей настоящего Закона используются следующие основные понятия: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) уполномоченный орган – орган исполнительной власти Челябинской области, уполномоченный Губернатором Челябинской области на осуществление функций по организации регулярных перевозок по межмуниципальным маршрутам, возлагаемых на орган исполнительной власти субъекта Российской Федерации в соответствии с Федеральным законом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) документ планирования регулярных перевозок по межмуниципальным маршрутам 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ормативный правовой акт Правительства Челябинской области, устанавливающий перечень мероприятий по развитию регулярных перевозок по межмуниципальным маршрутам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Иные понятия, используемые в настоящем Законе, применяются в значениях, указанных в Федеральном законе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</w:t>
        <w:tab/>
        <w:t xml:space="preserve">Полномочия Правительства Челябинской област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</w:t>
      </w:r>
      <w:r>
        <w:rPr>
          <w:b/>
          <w:sz w:val="26"/>
          <w:szCs w:val="26"/>
        </w:rPr>
        <w:t>по организации регулярных перевозок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К полномочиям Правительства Челябинской области по организации регулярных перевозок относя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) принятие нормативных правовых актов, регулирующих отношения по организации межмуниципальных маршрутов регулярных перевозок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) установление порядка подготовки документов планирования регулярных перевозок по межмуниципальным маршрутам;</w:t>
      </w:r>
    </w:p>
    <w:p>
      <w:pPr>
        <w:pStyle w:val="Normal"/>
        <w:spacing w:lineRule="auto" w:line="360"/>
        <w:ind w:firstLine="720"/>
        <w:jc w:val="both"/>
        <w:rPr/>
      </w:pPr>
      <w:bookmarkStart w:id="0" w:name="sub_53"/>
      <w:bookmarkEnd w:id="0"/>
      <w:r>
        <w:rPr>
          <w:sz w:val="26"/>
          <w:szCs w:val="26"/>
        </w:rPr>
        <w:t xml:space="preserve">3) принятие документа планирования регулярных перевозок по межмуниципальным маршрутам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) установление в границах Челябинской области остановочных пунктов (в том числе расположенных на территориях автовокзалов или автостанций), которые разрешается использовать в качестве начальных остановочных пунктов и (или) конечных остановочных пунктов по межрегиональным маршрутам регулярных перевозок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5) установление требований к экологическим характеристикам транспортных средств, которые предлагается использовать для осуществления регулярных перевозок по межмуниципальным маршрутам регулярных перевозок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) утверждение порядка установления, изменения, отмены межмуниципальных маршрутов регулярных перевозок (в том числе основания для отказа в установлении либо изменении данных маршрутов, основания для отмены данных маршрутов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7) назначение и установление размеров субсидий, предоставляемых юридическому лицу, индивидуальному предпринимателю, с которыми заключен государственный контракт, в целях возмещения части затрат на выполнение работ, связанных с осуществлением регулярных перевозок по регулируемым тарифам по межмуниципальным маршрутам регулярных перевозок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8) установление порядка внесения сведений об изменении вида регулярных перевозок в реестр межмуниципальных маршрутов регулярных перевозок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bookmarkStart w:id="1" w:name="sub_53"/>
      <w:bookmarkEnd w:id="1"/>
      <w:r>
        <w:rPr>
          <w:sz w:val="26"/>
          <w:szCs w:val="26"/>
        </w:rPr>
        <w:t>9) утверждение шкалы для оценки критериев, по которым осуществляется оценка и сопоставление заявок на участие в открытом конкурсе на право осуществления перевозок по межмуниципальному маршруту регулярных перевозок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bookmarkStart w:id="2" w:name="sub_62"/>
      <w:r>
        <w:rPr>
          <w:b/>
          <w:sz w:val="26"/>
          <w:szCs w:val="26"/>
        </w:rPr>
        <w:t>Статья 4.</w:t>
        <w:tab/>
        <w:t xml:space="preserve">Полномочия уполномоченного органа по организации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>регулярных перевозок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полномочиям уполномоченного органа относятся:</w:t>
      </w:r>
    </w:p>
    <w:p>
      <w:pPr>
        <w:pStyle w:val="Normal"/>
        <w:spacing w:lineRule="auto" w:line="360"/>
        <w:ind w:firstLine="709"/>
        <w:jc w:val="both"/>
        <w:rPr/>
      </w:pPr>
      <w:bookmarkStart w:id="3" w:name="sub_61"/>
      <w:r>
        <w:rPr>
          <w:sz w:val="26"/>
          <w:szCs w:val="26"/>
        </w:rPr>
        <w:t>1) </w:t>
      </w:r>
      <w:bookmarkEnd w:id="3"/>
      <w:r>
        <w:rPr>
          <w:sz w:val="26"/>
          <w:szCs w:val="26"/>
        </w:rPr>
        <w:t>подготовка документов планирования  регулярных перевозок по межмуниципальным маршрутам регулярных перевоз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) установление, изменение, отмена межмуниципальных маршрутов регулярных перевоз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3) установление значений разницы в расписаниях между временем отправления транспортных средств по устанавливаемому или изменяемому межмуниципальному маршруту регулярных перевозок и временем отправления транспортных средств по каждому из ранее установленных межмуниципальных маршрутов регулярных перевозок в случае если один или несколько участков устанавливаемого или изменяемого межмуниципального маршрута регулярных перевозок совпадают с участками ранее установленных межмуниципальных маршрутов регулярных перевоз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4) рассмотрение предложений об установлении или изменении межрегиональных маршрутов регулярных перевозок и подготовка заключения о наличии или об отсутствии оснований для отказа в установлении или изменении межрегионального маршрута регулярных перевоз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5) заключение государственного контракта о выполнении работ, связанных с осуществлением регулярных перевозок по регулируемым тарифам по межмуниципальному маршруту регулярных перевозок (межмуниципальным маршрутам регулярных перевозок) (далее – государственный контракт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6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ыдача, переоформление и прекращение действия свидетельства об осуществлении перевозок по межмуниципальному маршруту регулярных перевоз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7) выдача и переоформление карты межмуниципального маршрута регулярных перевозок;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8) организация и проведение открытого конкурса на право осуществления перевозок по межмуниципальному маршруту регулярных перевоз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9) установление платы за предоставление конкурсной документации на бумажном носител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0) ведение реестра межмуниципальных маршрутов регулярных перевозок и размещение его на официальном сайте уполномоченного органа в информационно-телекоммуникационной сети «Интернет»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) установление порядка изменения класса или характеристик транспортного средства, используемого для перевозок по межмуниципальному маршруту регулярных перевозок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12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пределение мест расположения парковок в границах Челябинской области для реализации требований, установленных Федеральным законом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и размещение сведений о местах расположения парковок на официальном сайте уполномоченного органа в информационно-телекоммуникационной сети «Интернет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3) установление порядка определения мест расположения парковок транспортного средства в границах Челябинской области в случае, установленном пунктом 12 настоящей стать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4) установление порядка согласования мест посадки и высадки пассажиров юридическими лицами, индивидуальными предпринимателями, осуществляющими перевозки пассажиров и багажа по заказу между поселениями, расположенными в Челябинской области и других субъектах Российской Федерации, на территориях поселений, расположенных в Челябин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5) согласование юридическим лицам, индивидуальным предпринимателям, осуществляющим перевозки пассажиров и багажа по заказу между поселениями, расположенными в Челябинской области и других субъектах Российской Федерации, мест посадки и высадки пассажиров на территориях поселений, расположенных в Челябинской области;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) осуществление контроля за выполнением условий государственного контракта или свидетельства об осуществлении перевозок по межмуниципальному маршруту в случае, установленном Федеральным законом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.</w:t>
        <w:tab/>
        <w:t>Требования к расписаниям отправления транспортных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 xml:space="preserve">средств по межмуниципальным маршрутам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>регулярных перевозок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 Если один или несколько участков устанавливаемого или изменяемого межмуниципального маршрута регулярных перевозок совпадают с участками ранее установленных межмуниципальных маршрутов регулярных перевозок, разница в расписаниях между временем отправления транспортных средств по устанавливаемому или изменяемому маршруту регулярных перевозок и временем отправления транспортных средств по каждому из ранее установленных маршрутов должна соответствовать значениям, установленным уполномоченным органом, в зависимости от протяженности устанавливаемого или изменяемого маршрута, общей протяженности его участков, совпадающих с участками каждого из ранее установленных маршрутов, и протяженности ранее установленных маршру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. Разница в расписаниях, меньшая, чем это указано в части 1 настоящей статьи, допускается при наличии соответствующего согласования в письменной форме от юридических лиц, индивидуальных предпринимателей, уполномоченных участников договора простого товарищества, осуществляющих регулярные перевозки по ранее установленным межмуниципальным маршрутам регулярных перевозок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.</w:t>
        <w:tab/>
        <w:t xml:space="preserve">Порядок установления регулируемых тарифов на перевозки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>по межмуниципальным и муниципальным маршрутам</w:t>
      </w:r>
    </w:p>
    <w:p>
      <w:pPr>
        <w:pStyle w:val="Normal"/>
        <w:ind w:left="696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регулярных перевозок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pacing w:val="1"/>
          <w:sz w:val="26"/>
          <w:szCs w:val="26"/>
        </w:rPr>
        <w:t>1. Регулируемые тарифы на перевозки по межмуниципальным маршрутам регулярных перевозок устанавливаются органом исполнительной власти Челябинской области, осуществляющим функции по государственному регулированию цен (тарифо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pacing w:val="1"/>
          <w:sz w:val="26"/>
          <w:szCs w:val="26"/>
        </w:rPr>
        <w:t>2. Регулируемые тарифы на перевозки по муниципальным маршрутам регулярных перевозок в границах городских округов, в границах городских поселений устанавливаются органами местного самоуправления городских округов и городских поселений Челябинской обла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pacing w:val="1"/>
          <w:sz w:val="26"/>
          <w:szCs w:val="26"/>
        </w:rPr>
        <w:t xml:space="preserve">3. Регулируемые тарифы на перевозки по муниципальным маршрутам регулярных перевозок в границах одного сельского поселения, в границах двух и более поселений, находящихся в границах одного муниципального района, устанавливаются органами местного самоуправления муниципального района Челябинской области, в состав которого входят указанные посел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1"/>
          <w:sz w:val="26"/>
          <w:szCs w:val="26"/>
        </w:rPr>
      </w:pPr>
      <w:r>
        <w:rPr>
          <w:bCs/>
          <w:color w:val="000000"/>
          <w:spacing w:val="1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Статья 7.</w:t>
        <w:tab/>
        <w:t>Требования к осуществлению перевозок по межмуници-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 xml:space="preserve">пальным маршрутам регулярных перевозок 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>по нерегулируемым тарифам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существлении перевозок по межмуниципальному маршруту регулярных перевозок по нерегулируемым тарифам юридическое лицо, индивидуальный предприниматель, уполномоченный участник договора простого товарищества обязаны соблюдать следующие требования: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) направлять в уполномоченный орган ежеквартальный отчет об осуществлении регулярных перевозок по межмуниципальным маршрутам по форме и в сроки, установленные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транспорта;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направлять в уполномоченный орган государственную статистическую отчетность по форме и в сроки, установленные федеральным органом исполнительной власти, </w:t>
      </w:r>
      <w:r>
        <w:rPr>
          <w:rFonts w:cs="Times New Roman" w:ascii="Times New Roman" w:hAnsi="Times New Roman"/>
          <w:iCs/>
          <w:sz w:val="26"/>
          <w:szCs w:val="26"/>
        </w:rPr>
        <w:t>осуществляющим функции по выработке государственной политики и нормативно-правовому регулированию в сфере официального статистического уче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3) круглосуточно предоставлять в Региональную навигационно-информацион-ную систему Челябинской области мониторинговую информацию от используемого на межмуниципальных маршрутах регулярных перевозок подвижного соста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4) в случае принятия на себя обязательства по приобретению транспортных средств, указанных в заявке на участие в открытом конкурсе на право осуществления перевозок по межмуниципальному маршруту регулярных перевозок, направить в уполномоченный орган документы, подтверждающие исполнение данного обязательства, в сроки, определенные конкурсной документаци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5) устранять нарушения условий свидетельства об осуществлении перевозок по межмуниципальному маршруту регулярных перевозок в срок, установленный уполномоченным органом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bookmarkStart w:id="4" w:name="sub_62"/>
      <w:r>
        <w:rPr>
          <w:b/>
          <w:sz w:val="26"/>
          <w:szCs w:val="26"/>
        </w:rPr>
        <w:t>Статья 8.</w:t>
        <w:tab/>
      </w:r>
      <w:bookmarkEnd w:id="4"/>
      <w:r>
        <w:rPr>
          <w:b/>
          <w:sz w:val="26"/>
          <w:szCs w:val="26"/>
        </w:rPr>
        <w:t xml:space="preserve">Сведения, включенные в реестр межмуниципальных 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>маршрутов регулярных перевозок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В реестр межмуниципальных маршрутов регулярных перевозок должны быть включены сведения, предусмотренные Федеральным законо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а также следующие свед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) минимальная вместимость транспортного средства каждого класс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) расписание согласно приложению к свидетельству об осуществлении перевозок по межмуниципальному маршруту регулярных перевозок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</w:t>
        <w:tab/>
        <w:t>Открытый конкурс на право осуществления перевозок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>по межмуниципальному маршруту регулярных перевозок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Открытый конкурс на право осуществления перевозок по межмуниципальному маршруту регулярных перевозок (далее – открытый конкурс) проводится уполномоченным органом в соответствии с Федеральным законом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и с учетом положений настоящего Закон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2. Предметом открытого конкурса является право на получение свидетельства об осуществлении перевозок по одному или нескольким межмуниципальным маршрутам регулярных перевоз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. При проведении открытого конкурса могут выделяться лоты. Предметом лота является право на получение свидетельства об осуществлении перевозок по одному или нескольким межмуниципальным маршрутам регулярных перевоз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В извещении о проведении открытого конкурса в отношении каждого лота указывается предмет ло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В конкурсной документации в отношении каждого лота указываются предмет лота и сведения, предусмотренные </w:t>
      </w:r>
      <w:hyperlink w:anchor="Par157">
        <w:r>
          <w:rPr>
            <w:rStyle w:val="InternetLink"/>
            <w:sz w:val="26"/>
            <w:szCs w:val="26"/>
          </w:rPr>
          <w:t xml:space="preserve">частью </w:t>
        </w:r>
      </w:hyperlink>
      <w:r>
        <w:rPr>
          <w:sz w:val="26"/>
          <w:szCs w:val="26"/>
        </w:rPr>
        <w:t>6 настоящей статьи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идетельство об осуществлении перевозок по межмуниципальному маршруту регулярных перевозок и карты межмуниципального маршрута регулярных перевозок выдаются по результатам проведения открытого конкурса в отношении каждого лота. </w:t>
      </w:r>
    </w:p>
    <w:p>
      <w:pPr>
        <w:pStyle w:val="Normal"/>
        <w:spacing w:lineRule="auto" w:line="360"/>
        <w:ind w:firstLine="720"/>
        <w:jc w:val="both"/>
        <w:rPr/>
      </w:pPr>
      <w:bookmarkStart w:id="5" w:name="Par138"/>
      <w:bookmarkEnd w:id="5"/>
      <w:r>
        <w:rPr>
          <w:sz w:val="26"/>
          <w:szCs w:val="26"/>
        </w:rPr>
        <w:t>4. В извещении о проведении открытого конкурса указываются сведения, предусмотренные Федеральным законом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а также следующие свед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) место, даты начала и окончания приема заявок на участие в открытом конкурс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) порядок подачи и приема заявок на участие в открытом конкурсе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официальный сайт уполномоченного органа, на котором размещены сведения о межмуниципальном маршруте регулярных перевозок (межмуниципальных маршрутах регулярных перевозок), включенные в реестр межмуниципальных маршрутов регулярных перевоз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5. Срок приема заявок на участие в открытом конкурсе не может быть менее 30 календарных дней со дня размещения извещения о проведении открытого конкурса на официальном сайте уполномоченного органа.</w:t>
      </w:r>
    </w:p>
    <w:p>
      <w:pPr>
        <w:pStyle w:val="Normal"/>
        <w:spacing w:lineRule="auto" w:line="360"/>
        <w:ind w:firstLine="720"/>
        <w:jc w:val="both"/>
        <w:rPr/>
      </w:pPr>
      <w:bookmarkStart w:id="6" w:name="Par157"/>
      <w:bookmarkEnd w:id="6"/>
      <w:r>
        <w:rPr>
          <w:sz w:val="26"/>
          <w:szCs w:val="26"/>
        </w:rPr>
        <w:t>6. Конкурсная документация должна содержать:</w:t>
      </w:r>
    </w:p>
    <w:p>
      <w:pPr>
        <w:pStyle w:val="Normal"/>
        <w:spacing w:lineRule="auto" w:line="360"/>
        <w:ind w:firstLine="720"/>
        <w:jc w:val="both"/>
        <w:rPr/>
      </w:pPr>
      <w:bookmarkStart w:id="7" w:name="Par191"/>
      <w:bookmarkEnd w:id="7"/>
      <w:r>
        <w:rPr>
          <w:sz w:val="26"/>
          <w:szCs w:val="26"/>
        </w:rPr>
        <w:t>1) проект свидетельства об осуществлении перевозок по межмуниципальному маршруту регулярных перевозок в отношении каждого межмуниципального маршрута регулярных перевозок, по которому проводится открытый конкурс на право осуществления перевозок по межмуниципальному маршруту регулярных перевозок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срок начала осуществления перевозок пассажиров и багажа по межмуниципальному маршруту регулярных перевозок в соответств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Федеральным законом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) официальный сайт уполномоченного органа, на котором размещен реестр межмуниципальных маршрутов регулярных перевозок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) условия допуска к участию в открытом конкурсе в соответствии с Федеральным законом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5) требования к содержанию, в том числе описанию, предложения участника открытого конкурса, к форме и составу заявки на участие в открытом конкурсе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) порядок рассмотрения заявок на участие в открытом конкурс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7) критерии оценки и сопоставления заявок на участие в открытом конкурсе в соответствии с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Федеральным законом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) порядок оценки и сопоставления заявок на участие в открытом конкурсе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) место, даты начала и окончания приема заявок на участие в открытом конкурс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0) место, дату и время вскрытия конвертов с заявками на участие в открытом конкурс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1) место и дату рассмотрения заявок на участие в открытом конкурс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2) место и дату подведения итогов открытого конкур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7. Юридическое лицо, индивидуальный предприниматель, уполномоченный участник договора простого товарищества вправе подать только одну заявку на участие в открытом конкурс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ри проведении открытого конкурса по нескольким лотам юридическое лицо, индивидуальный предприниматель, уполномоченный участник договора простого товарищества вправе подать только одну заявку на участие в открытом конкурсе в отношении каждого ло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8. Уполномоченный орган вскрывает конверты с заявками на участие в открытом конкурсе публично в день, во время и в месте, которые указаны в извещении о проведении открытого конкур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9. Уполномоченный орган отклоняет заявку на участие в открытом конкурсе, если участник конкурса, подавший ее, не соответствует требованиям к участнику открытого конкурса, указанным в пункте 4 части 6 настоящей статьи, или такая заявка признана не соответствующей требованиям, указанным в конкурсной документ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Уполномоченный орган по результатам рассмотрения заявок на участие в открытом конкурсе оформляет протокол рассмотрения заявок на участие в открытом конкурсе, который размещается на официальном сайте уполномоченного органа не позднее рабочего дня, следующего за днем подписания указанного протоко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0. Уполномоченный орган осуществляет оценку и сопоставление заявок на участие в открытом конкурсе юридических лиц, индивидуальных предпринимателей, уполномоченных участников договора простого товарищества, допущенных к участию в открытом конкурсе, по балльной системе в соответствии с критериями и порядком оценки и сопоставления заявок на участие в открытом конкурсе, установленными в конкурсной документ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1. Уполномоченный орган по результатам оценки и сопоставления заявок на участие в открытом конкурсе оформляет протокол оценки и сопоставления заявок на участие в открытом конкурсе, который размещается на официальном сайте уполномоченного органа не позднее рабочего дня, следующего за днем подписания указанного протокола.</w:t>
      </w:r>
    </w:p>
    <w:p>
      <w:pPr>
        <w:pStyle w:val="Normal"/>
        <w:spacing w:lineRule="auto" w:line="360"/>
        <w:ind w:firstLine="720"/>
        <w:jc w:val="both"/>
        <w:rPr/>
      </w:pPr>
      <w:bookmarkStart w:id="8" w:name="Par210"/>
      <w:bookmarkStart w:id="9" w:name="Par208"/>
      <w:bookmarkEnd w:id="8"/>
      <w:bookmarkEnd w:id="9"/>
      <w:r>
        <w:rPr>
          <w:sz w:val="26"/>
          <w:szCs w:val="26"/>
        </w:rPr>
        <w:t>12. В случае если конкурсной документацией предусмотрены два и более лота, открытый конкурс признается несостоявшимся только в отношении тех лотов, в отношении которых отсутствуют заявки на участие в открытом конкурсе либо менее двух заявок на участие в открытом конкурсе соответствуют требованиям, установленным конкурсной документацией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Статья 10.</w:t>
        <w:tab/>
        <w:t xml:space="preserve">Срок действия свидетельства об осуществлении регулярных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 xml:space="preserve">перевозок по межмуниципальному маршруту регулярных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 xml:space="preserve">перевозок и карт межмуниципального маршрута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>регулярных перевозок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Свидетельство об осуществлении регулярных перевозок по межмуниципальному маршруту регулярных перевозок и карт межмуниципального маршрута регулярных перевозок выдается уполномоченным органом по результатам открытого конкурса сроком на пять лет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Действие свидетельства об осуществлении регулярных перевозок по межмуниципальному маршруту регулярных перевозок и карт межмуниципального маршрута регулярных перевозок продлевается на срок пять лет, если до истечения срока его действия не наступят обстоятельства, предусмотренные Федеральным законом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 Количество таких продлений не ограничивается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одление свидетельства об осуществлении перевозок по межмуниципальному маршруту регулярных перевозок и карт межмуниципального маршрута регулярных перевозок на меньший срок допускается в случае, если по истечении этого срока в соответствии с документом планирования регулярных перевозок по межмуниципальным маршрутам предусматривается отмена межмуниципального маршрута регулярных перевозок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1.</w:t>
        <w:tab/>
        <w:t xml:space="preserve">Прекращение действия свидетельства об осуществлении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 xml:space="preserve">перевозок по межмуниципальному маршруту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>регулярных перевоз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олномоченный орган обращается в суд с заявлением о прекращении действия свидетельства об осуществлении перевозок по межмуниципальному маршруту регулярных перевозок при наступлении хотя бы одного из обстоятельств, предусмотренных Федеральным законом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а также в случае невыполнения хотя бы одного из требований, установленных статьей 7 настоящего Зако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Статья 12.</w:t>
        <w:tab/>
        <w:t>Вступление в силу настоящего Закон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Настоящий Закон вступает в силу с 11 января 2016 года, за исключением  пункта 16 статьи 4 настоящего Закона, который вступает в силу с 15 июля 2016 года.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2. Со дня вступления в силу настоящего Закона признать утратившими силу: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он Челябинской области от 29 октября 2009 года № 488-ЗО «Об организации транспортного обслуживания населения автомобильным транспортом по межмуниципальным маршрутам на территории Челябинской области» (Южноуральская панорама, 2009, 14 ноября);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он Челябинской области от 27 мая 2010 года № 585-ЗО «О внесении изменений в Закон Челябинской области «Об организации транспортного обслуживания населения автомобильным транспортом по межмуниципальным маршрутам на территории Челябинской области» (Южноуральская панорама, 2010, 11 июня);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атью 2 Закона Челябинской области от 26 мая 2011 года № 132-ЗО «О внесении изменений в некоторые законы Челябинской области» (Южноуральская панорама, 2011, 7 июня);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он Челябинской области от 24 ноября 2011 года № 231-ЗО «О внесении изменений в Закон Челябинской области «Об организации транспортного обслуживания населения автомобильным транспортом по межмуниципальным маршрутам на территории Челябинской области» (Южноуральская панорама, 2011, 10 декабря);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кон Челябинской области от 30 августа 2012 года № 360-ЗО «О внесении изменений в статьи 7 и 9 Закона Челябинской области «Об организации транспортного обслуживания населения автомобильным транспортом по межмуниципальным маршрутам на территории Челябинской области» (Южноуральская панорама, 2012, </w:t>
        <w:br/>
        <w:t>15 сентября);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он Челябинской области от 30 мая 2013 года № 501-ЗО «О внесении изменений в Закон Челябинской области «Об организации транспортного обслуживания населения автомобильным транспортом по межмуниципальным маршрутам на территории Челябинской области» (Южноуральская панорама, 2013, 15 июня);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он Челябинской области от 26 марта 2014 года № 672-ЗО «О внесении изменений в Закон Челябинской области «Об организации транспортного обслуживания населения автомобильным транспортом по межмуниципальным маршрутам на территории Челябинской области» (Южноуральская панорама, 2014, 10 апреля);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он Челябинской области от 23 октября 2014 года № 44-ЗО «О внесении изменений в Закон Челябинской области «Об организации транспортного обслуживания населения автомобильным транспортом по межмуниципальным маршрутам на территории Челябинской области» (Южноуральская панорама, 2014, 8 ноября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убернатор</w:t>
      </w:r>
    </w:p>
    <w:p>
      <w:pPr>
        <w:pStyle w:val="ConsPlusNormal"/>
        <w:rPr/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  <w:tab/>
        <w:tab/>
        <w:tab/>
        <w:tab/>
        <w:tab/>
        <w:tab/>
        <w:t xml:space="preserve">  </w:t>
        <w:tab/>
        <w:t xml:space="preserve">          Б.А. Дубровский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2:26:00Z</dcterms:created>
  <dc:creator>philippov</dc:creator>
  <dc:description/>
  <cp:keywords/>
  <dc:language>en-US</dc:language>
  <cp:lastModifiedBy>User</cp:lastModifiedBy>
  <cp:lastPrinted>2015-11-24T16:06:00Z</cp:lastPrinted>
  <dcterms:modified xsi:type="dcterms:W3CDTF">2015-11-24T11:40:00Z</dcterms:modified>
  <cp:revision>27</cp:revision>
  <dc:subject/>
  <dc:title/>
</cp:coreProperties>
</file>