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</w:t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ОН ЧЕЛЯБИНСКОЙ ОБЛАСТИ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 внесении изменений в Закон Челябин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областном бюджете на 2015 год и на плановый период 2016 и 2017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ab/>
        <w:t xml:space="preserve">Внести в Закон Челябинской области от 18 декабря 2014 года </w:t>
        <w:br/>
        <w:t xml:space="preserve">№ 71-ЗО «Об областном бюджете на 2015 год и на плановый период 2016 и 2017 годов» (Южноуральская панорама, 2014, 20 декабря; 2015, 29 января; 28 февраля; </w:t>
        <w:br/>
        <w:t>14 март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в части 1 статьи 1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цифры «105 068 867,62» заменить цифрами «102 222 505,03», цифры «21 366 216,44» заменить цифрами «21 592 808,15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ункте 2 цифры «116 873 578,12» заменить цифрами «113 029 616,53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ункте 3 цифры «11 804 710,5» заменить цифрами «10 807 111,5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в части 1 статьи 5 цифры «5 616 463,7» заменить цифрами «5 578 363,7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статье 11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цифры «51 384 954,9» заменить цифрами «50 775 825,91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шестом цифры «51 384 954,9» заменить цифрами «50 775 825,91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седьмом цифры «11 436 488,8» заменить цифрами «10 733 331,54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 части 1 статьи 14 цифры «200 000,0» заменить цифрами «600 000,0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 статье 15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абзаце первом цифры «75 368 005,95» заменить цифрами «58 044 906,79»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пункте 1 цифры «59 380 867,85» заменить цифрами «57 846 245,69»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2 слова «в 2015 году в сумме 15 848 171,0 тыс. рублей,» исключить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ab/>
        <w:t>в пункте 3 слова «2015–2017 годы в сумме 28 000,0» заменить словами «2015 год в сумме 87 694,0 тыс. рублей, на 2016 и 2017 годы в сумме 28 000,0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части 3 цифры «4 767 096,9» заменить цифрами «4 670 186,4»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частью 13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13. </w:t>
      </w:r>
      <w:r>
        <w:rPr>
          <w:spacing w:val="6"/>
          <w:sz w:val="26"/>
          <w:szCs w:val="26"/>
        </w:rPr>
        <w:t>Перечень межбюджетных трансфертов, предоставляемых местным бюджетам из областного бюджета, в форме субсидий, субвенций и иных межбюджетных трансфертов, имеющих целевое назначение, перечисление которых в 2015 году осуществляется в пределах сумм, необходимых для оплаты денежных обязательств по расходам получателей средств местных бюджетов, источниками финансового обеспечения которых являются данные межбюджетные трансферты, утверждается Правительством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главные распорядители средств областного бюджета принимают решения о передаче Управлению Федерального казначейства по Челябинской области в 2015 году полномочий получателя средств областного бюджета по перечислению межбюджетных трансфертов, включенных в перечень, указанный в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Users%5CUser%5C%D0%92%D0%BD%D0%B5%D1%81%D0%B5%D0%BD%20%D0%B8%D0%B7%D0%BC%D0%9E%D0%91%D0%B0%D0%BF%D1%80%D0%B5%D0%BB%D1%8C%20%D0%BE%D1%84%D0%B8%D1%86%20%D0%B2%D0%B0%D1%80%D0%B8%D0%B0%D0%BD%D1%82%5C%D0%A2%D0%B5%D0%BA%D1%81%D1%82%20(%D0%B0%D0%BF%D1%80%D0%B5%D0%BB%D1%8C)_.docx" \l "Par0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абзаце первом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настоящей части, в порядке, установленном Федеральным казначейством.»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 приложении 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троку</w:t>
      </w:r>
    </w:p>
    <w:tbl>
      <w:tblPr>
        <w:tblW w:w="992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2695"/>
        <w:gridCol w:w="6377"/>
      </w:tblGrid>
      <w:tr>
        <w:trPr>
          <w:trHeight w:val="80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«014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rFonts w:eastAsia="Calibri"/>
                <w:spacing w:val="-2"/>
                <w:sz w:val="26"/>
                <w:szCs w:val="26"/>
              </w:rPr>
              <w:t>1 08 07300 01 0000 110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pacing w:val="-6"/>
                <w:sz w:val="26"/>
                <w:szCs w:val="26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  <w:r>
              <w:rPr>
                <w:rFonts w:eastAsia="Calibri"/>
                <w:spacing w:val="-6"/>
                <w:sz w:val="26"/>
                <w:szCs w:val="26"/>
                <w:vertAlign w:val="superscript"/>
              </w:rPr>
              <w:t>2</w:t>
            </w:r>
            <w:r>
              <w:rPr>
                <w:rFonts w:eastAsia="Calibri"/>
                <w:spacing w:val="-6"/>
                <w:sz w:val="26"/>
                <w:szCs w:val="26"/>
              </w:rPr>
              <w:t>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ключить;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е строки</w:t>
      </w:r>
    </w:p>
    <w:tbl>
      <w:tblPr>
        <w:tblW w:w="992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2695"/>
        <w:gridCol w:w="6377"/>
      </w:tblGrid>
      <w:tr>
        <w:trPr>
          <w:trHeight w:val="80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«016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08 02 0000 151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субъектов Российской Федерации на реализацию отдельных мероприятий государственной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программы</w:t>
              </w:r>
            </w:hyperlink>
            <w:r>
              <w:rPr>
                <w:sz w:val="26"/>
                <w:szCs w:val="26"/>
              </w:rPr>
              <w:t xml:space="preserve"> Российской Федерации «Развитие здравоохранени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992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2695"/>
        <w:gridCol w:w="6377"/>
      </w:tblGrid>
      <w:tr>
        <w:trPr>
          <w:trHeight w:val="80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«016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41 02 0000 151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»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ку</w:t>
      </w:r>
    </w:p>
    <w:tbl>
      <w:tblPr>
        <w:tblW w:w="992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2695"/>
        <w:gridCol w:w="6377"/>
      </w:tblGrid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016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4 02 0000 151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ключить</w:t>
      </w:r>
      <w:r>
        <w:rPr>
          <w:spacing w:val="-6"/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е строки</w:t>
      </w:r>
    </w:p>
    <w:tbl>
      <w:tblPr>
        <w:tblW w:w="992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2836"/>
        <w:gridCol w:w="6236"/>
      </w:tblGrid>
      <w:tr>
        <w:trPr>
          <w:trHeight w:val="8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«1 11 05100 02 0000 120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рокой следующего содержания:</w:t>
      </w:r>
    </w:p>
    <w:tbl>
      <w:tblPr>
        <w:tblW w:w="992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2836"/>
        <w:gridCol w:w="6236"/>
      </w:tblGrid>
      <w:tr>
        <w:trPr>
          <w:trHeight w:val="65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«1 11 05322 02 0000 120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»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е строки</w:t>
      </w:r>
    </w:p>
    <w:tbl>
      <w:tblPr>
        <w:tblW w:w="992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2836"/>
        <w:gridCol w:w="6236"/>
      </w:tblGrid>
      <w:tr>
        <w:trPr>
          <w:trHeight w:val="8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«1 14 06042 02 0000 430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убъектов Российской Федерации, находящихся в пользовании бюджетных и автономных учреждений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992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2836"/>
        <w:gridCol w:w="6236"/>
      </w:tblGrid>
      <w:tr>
        <w:trPr>
          <w:trHeight w:val="8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«1 14 06322 02 0000 430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убъектов Российской Федерации»;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6"/>
          <w:sz w:val="26"/>
          <w:szCs w:val="26"/>
        </w:rPr>
        <w:t>7)</w:t>
      </w:r>
      <w:r>
        <w:rPr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приложение 5 изложить в новой редакции (приложение 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8) приложение 7 изложить в новой редакции (приложение 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9) приложение 9 изложить в новой редакции (приложение 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6"/>
          <w:sz w:val="26"/>
          <w:szCs w:val="26"/>
        </w:rPr>
        <w:t>10) приложение 10 изложить в новой редакции (приложение 4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6"/>
          <w:sz w:val="26"/>
          <w:szCs w:val="26"/>
        </w:rPr>
        <w:t>11) приложение 12 изложить в новой редакции (приложение 5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2) в приложении 16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1 изложить в новой редакции (приложение 6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3 изложить в новой редакции (приложение 7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4 изложить в новой редакции (приложение 8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7 изложить в новой редакции (приложение 9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8 изложить в новой редакции (приложение 10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9 изложить в новой редакции (приложение 1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12 изложить в новой редакции (приложение 1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13 изложить в новой редакции (приложение 1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19 изложить в новой редакции (приложение 14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20 изложить в новой редакции (приложение 15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21 изложить в новой редакции (приложение 16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22 изложить в новой редакции (приложение 17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23 изложить в новой редакции (приложение 18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24 изложить в новой редакции (приложение 19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25 изложить в новой редакции (приложение 20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26 изложить в новой редакции (приложение 2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32 изложить в новой редакции (приложение 2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таблицу 33 </w:t>
      </w:r>
      <w:r>
        <w:rPr>
          <w:sz w:val="26"/>
          <w:szCs w:val="26"/>
        </w:rPr>
        <w:t xml:space="preserve">после слов </w:t>
      </w:r>
      <w:r>
        <w:rPr>
          <w:bCs/>
          <w:kern w:val="2"/>
          <w:sz w:val="26"/>
          <w:szCs w:val="26"/>
        </w:rPr>
        <w:t>«Городские округа» дополнить словами «(городские округа с внутригородским делением)»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34 изложить в новой редакции (приложение 2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35 изложить в новой редакции (приложение 24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37 изложить в новой редакции (приложение 25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таблицу 38 </w:t>
      </w:r>
      <w:r>
        <w:rPr>
          <w:sz w:val="26"/>
          <w:szCs w:val="26"/>
        </w:rPr>
        <w:t xml:space="preserve">после слов </w:t>
      </w:r>
      <w:r>
        <w:rPr>
          <w:bCs/>
          <w:kern w:val="2"/>
          <w:sz w:val="26"/>
          <w:szCs w:val="26"/>
        </w:rPr>
        <w:t>«Городские округа» дополнить словами «(городские округа с внутригородским делением)»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45 изложить в новой редакции (приложение 26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46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47 изложить в новой редакции (приложение 27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6"/>
          <w:sz w:val="26"/>
          <w:szCs w:val="26"/>
        </w:rPr>
        <w:t>13) приложение 18 изложить в новой редакции (приложение 28 к настоящему Закону)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2.</w:t>
      </w:r>
      <w:r>
        <w:rPr>
          <w:rFonts w:cs="Times New Roman" w:ascii="Times New Roman" w:hAnsi="Times New Roman"/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5012"/>
      </w:tblGrid>
      <w:tr>
        <w:trPr/>
        <w:tc>
          <w:tcPr>
            <w:tcW w:w="4842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Губернатор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Челябинской области</w:t>
            </w:r>
          </w:p>
        </w:tc>
        <w:tc>
          <w:tcPr>
            <w:tcW w:w="501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.А. Дубровск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93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CA4E085F3F46A42FDD4538D74FE2C81638521E4249B20BE96C2BC3AFC339A90BC11FB572386400M3J5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05:00Z</dcterms:created>
  <dc:creator>Системный администратор</dc:creator>
  <dc:description/>
  <cp:keywords/>
  <dc:language>en-US</dc:language>
  <cp:lastModifiedBy>User</cp:lastModifiedBy>
  <cp:lastPrinted>2015-04-23T16:41:00Z</cp:lastPrinted>
  <dcterms:modified xsi:type="dcterms:W3CDTF">2015-05-21T11:31:00Z</dcterms:modified>
  <cp:revision>17</cp:revision>
  <dc:subject/>
  <dc:title/>
</cp:coreProperties>
</file>