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зграничении имущества между Верхнеуральским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ом и Верхнеуральским городским поселение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Верхнеуральского муниципального района, передаваемого в собственность Верхнеуральского городского поселения 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Верхнеуральского городского поселения на  указанное  в приложении  к настоящему Закону имущество  возникает  с 15 июня 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07:00Z</dcterms:created>
  <dc:creator>User</dc:creator>
  <dc:description/>
  <cp:keywords/>
  <dc:language>en-US</dc:language>
  <cp:lastModifiedBy>User</cp:lastModifiedBy>
  <cp:lastPrinted>2015-05-28T15:36:00Z</cp:lastPrinted>
  <dcterms:modified xsi:type="dcterms:W3CDTF">2015-06-03T08:16:00Z</dcterms:modified>
  <cp:revision>78</cp:revision>
  <dc:subject/>
  <dc:title/>
</cp:coreProperties>
</file>