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36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360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pacing w:lineRule="auto" w:line="36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в порядке законодательной инициативы в Государственную Думу Федерального Собрания Российской Федерации проекта федерального закона «О внесении изменения в статью 154 Федерального закона «</w:t>
            </w:r>
            <w:r>
              <w:rPr>
                <w:rStyle w:val="Blk"/>
                <w:sz w:val="26"/>
                <w:szCs w:val="26"/>
              </w:rPr>
      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ответствии с частью 1 статьи 104 Конституции Российской Федерации   Законодательное Собрание Челябинской области  ПОСТАНОВЛЯЕТ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Внести в порядке законодательной инициативы в Государственную Думу Федерального Собрания Российской Федерации проект федерального закона «О внесении изменения в статью 154 Федерального закона «</w:t>
      </w:r>
      <w:r>
        <w:rPr>
          <w:rStyle w:val="Blk"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сить депутатов Государственной Думы Федерального Собрания Российской Федерации, избранных от Челябинской области, поддержать указанный проект федерального закона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Поручить депутату Законодательного Собрания Челябинской области </w:t>
        <w:br/>
        <w:t>Карликанову Ю.Р. представлять Законодательное Собрание Челябинской области при рассмотрении указанного законопроекта в Государственной Думе Федерального Собрания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35:00Z</dcterms:created>
  <dc:creator>Системный администратор</dc:creator>
  <dc:description/>
  <cp:keywords/>
  <dc:language>en-US</dc:language>
  <cp:lastModifiedBy>User</cp:lastModifiedBy>
  <cp:lastPrinted>2014-08-07T09:06:00Z</cp:lastPrinted>
  <dcterms:modified xsi:type="dcterms:W3CDTF">2015-06-03T08:07:00Z</dcterms:modified>
  <cp:revision>23</cp:revision>
  <dc:subject/>
  <dc:title>Внесен депутатом</dc:title>
</cp:coreProperties>
</file>