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носитс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конодательным Собра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9"/>
      <w:bookmarkEnd w:id="0"/>
      <w:r>
        <w:rPr>
          <w:b/>
          <w:bCs/>
          <w:sz w:val="28"/>
          <w:szCs w:val="28"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я в статью 15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Федерального зак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авовом положении иностранных гражд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оссийской Федерации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" w:name="Par46"/>
      <w:bookmarkEnd w:id="1"/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ab/>
        <w:t>Внести в пункт 5 статьи 1</w:t>
      </w:r>
      <w:hyperlink r:id="rId2"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Федерального закона от 25 июля 2002 года № 115-ФЗ «О правовом положении иностранных граждан в Российской Федерации» (Собрание законодательства Российской Федерации, 2002, № 30, ст. 3032; 2014, № 16, ст. 1831; № 48, ст. 6638) изменение, дополнив его подпунктом 8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8) граждане Украины, постоянно проживающие на территории Украины и прибывшие на территорию Российской Федерации в экстренном порядке.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bookmarkStart w:id="2" w:name="Par54"/>
      <w:bookmarkEnd w:id="2"/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ab/>
        <w:t>Настоящий Федеральный закон вступает в силу по истечении десяти дней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езиден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6233C6292EE0FB80FA316AC4588D3B8F459650F6A4BA05948F0297F0D845FEE3AE5B9DB3y3f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7:00Z</dcterms:created>
  <dc:creator>User</dc:creator>
  <dc:description/>
  <cp:keywords/>
  <dc:language>en-US</dc:language>
  <cp:lastModifiedBy>User</cp:lastModifiedBy>
  <cp:lastPrinted>2015-05-29T15:43:00Z</cp:lastPrinted>
  <dcterms:modified xsi:type="dcterms:W3CDTF">2015-06-02T07:57:00Z</dcterms:modified>
  <cp:revision>2</cp:revision>
  <dc:subject/>
  <dc:title>Вносится</dc:title>
</cp:coreProperties>
</file>