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-щества между Верхнеуральским муниципальным районом и Межозерным городским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Межозерным городским поселением», внесенный Советом депутатов Межозерного городского поселения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 экономической  политике и предпринимательству до  15 марта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Системный администратор</cp:lastModifiedBy>
  <cp:lastPrinted>2016-02-09T11:22:00Z</cp:lastPrinted>
  <dcterms:modified xsi:type="dcterms:W3CDTF">2016-03-23T04:55:00Z</dcterms:modified>
  <cp:revision>171</cp:revision>
  <dc:subject/>
  <dc:title>  Внесен Советом </dc:title>
</cp:coreProperties>
</file>