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несен депутатами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Законодательного Собрания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Челябин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Видгофом М.Б., Колесниковой Л.Р., </w:t>
      </w:r>
    </w:p>
    <w:p>
      <w:pPr>
        <w:pStyle w:val="Normal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Мякушем В.В., Поддубной М.В.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Проект</w:t>
      </w:r>
    </w:p>
    <w:p>
      <w:pPr>
        <w:pStyle w:val="Heading3"/>
        <w:spacing w:lineRule="auto" w:line="24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/>
          <w:color w:val="FFFFFF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5384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 принятии Концепции реализации государственной национальной политики в Челябинской области на 2016− 2020 годы</w:t>
      </w:r>
    </w:p>
    <w:p>
      <w:pPr>
        <w:pStyle w:val="Normal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Принять Концепцию реализации государственной национальной политики в Челябинской области на 2016−2020 годы (приложение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bCs/>
        </w:rPr>
        <w:t>постановление Законодательного Собрания Челябинской области от 25 августа 2011 года № 537 «</w:t>
      </w:r>
      <w:r>
        <w:rPr/>
        <w:t>О принятии Концепции реализации государственной национальной политики в Челябинской области на 2011−2015 годы</w:t>
      </w:r>
      <w:r>
        <w:rPr>
          <w:bCs/>
        </w:rPr>
        <w:t>»</w:t>
      </w:r>
      <w:r>
        <w:rPr/>
        <w:t xml:space="preserve"> (Южноуральская панорама, 2011, 20 сентября)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bCs/>
        </w:rPr>
        <w:t>постановление Законодательного Собрания Челябинской области от 24 декабря 2015 года № 217 «</w:t>
      </w:r>
      <w:r>
        <w:rPr/>
        <w:t>О внесении изменений в постановление Законодательного Собрания Челябинской области «О принятии Концепции реализации государственной национальной политики в Челябинской области на 2011−2015 годы</w:t>
      </w:r>
      <w:r>
        <w:rPr>
          <w:bCs/>
        </w:rPr>
        <w:t>»</w:t>
      </w:r>
      <w:r>
        <w:rPr/>
        <w:t xml:space="preserve"> (Южноуральская панорама, 2015, 29 декабр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ender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Sender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одательного Собрания </w:t>
        <w:tab/>
        <w:tab/>
        <w:tab/>
        <w:tab/>
        <w:tab/>
        <w:tab/>
        <w:tab/>
        <w:t xml:space="preserve">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/>
      <w:autoSpaceDE w:val="true"/>
    </w:pPr>
    <w:rPr>
      <w:rFonts w:ascii="Arial" w:hAnsi="Arial" w:cs="Arial"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37:00Z</dcterms:created>
  <dc:creator>User</dc:creator>
  <dc:description/>
  <cp:keywords/>
  <dc:language>en-US</dc:language>
  <cp:lastModifiedBy>User</cp:lastModifiedBy>
  <cp:lastPrinted>2016-03-22T09:23:00Z</cp:lastPrinted>
  <dcterms:modified xsi:type="dcterms:W3CDTF">2016-03-22T04:24:00Z</dcterms:modified>
  <cp:revision>22</cp:revision>
  <dc:subject/>
  <dc:title>Проект</dc:title>
</cp:coreProperties>
</file>