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Степны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41-ЗО «О разграничении  имущества между  Верхнеуральским  муниципальным  районом  и Степным сельским поселением» (Южноуральская панорама, 2014, 13 февраля) изменения, дополнив его пунктами 4–7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Степн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 Челябинской области                                         Б.А.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8-18T16:14:00Z</cp:lastPrinted>
  <dcterms:modified xsi:type="dcterms:W3CDTF">2016-09-13T05:31:00Z</dcterms:modified>
  <cp:revision>187</cp:revision>
  <dc:subject/>
  <dc:title>  Внесен Советом </dc:title>
</cp:coreProperties>
</file>