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Кирсинским сель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30 января 2014 года  № 632-ЗО «О разграничении  имущества между  Верхнеуральским  муниципальным  районом  и Кирсинским сельским поселением» (Южноуральская панорама, 2014, 13 февраля) изменения, дополнив его пунктами 5–9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Кирсинского сельского поселения на указанное  в приложении  к  настоящему Закону имущество возникает с 15 сентябр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 Челябинской области</w:t>
        <w:tab/>
        <w:tab/>
        <w:tab/>
        <w:tab/>
        <w:tab/>
        <w:t>Б.А.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6-08-18T15:57:00Z</cp:lastPrinted>
  <dcterms:modified xsi:type="dcterms:W3CDTF">2016-09-13T05:51:00Z</dcterms:modified>
  <cp:revision>189</cp:revision>
  <dc:subject/>
  <dc:title>  Внесен Советом </dc:title>
</cp:coreProperties>
</file>