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О проекте федерального закона № 1052856-6 «О внесении изменений в Федеральный закон </w:t>
        <w:br/>
        <w:t>«О садоводческих, огороднических и дачных некоммерческих объединениях гражд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1. Одобрить проект федерального закона № 1052856-6 «О внесении изменений в Федеральный закон «О садоводческих, огороднических и дачных некоммерческих объединениях граждан», внесенный депутатами Государственной Думы Федерального Собрания Российской Федерации Валенчуком О.Д., Васильевым В.А., Нарышкиным С.Е., Неверовым С.И., Панковым Н.В., Поповым С.А., Шаккумом М.Л., с учетом замечаний и предложений (приложение).</w:t>
      </w:r>
    </w:p>
    <w:p>
      <w:pPr>
        <w:pStyle w:val="TextBodyIndent"/>
        <w:rPr/>
      </w:pPr>
      <w:r>
        <w:rPr/>
        <w:t xml:space="preserve">2. Направить настоящее Постановление в Комитет Государственной Думы </w:t>
        <w:br/>
        <w:t>по земельным отношениям и строительств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едседатель</w:t>
      </w:r>
    </w:p>
    <w:p>
      <w:pPr>
        <w:pStyle w:val="TextBodyIndent"/>
        <w:spacing w:lineRule="auto" w:line="240"/>
        <w:ind w:hanging="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В.В. Мякуш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40:00Z</dcterms:created>
  <dc:creator>User</dc:creator>
  <dc:description/>
  <cp:keywords/>
  <dc:language>en-US</dc:language>
  <cp:lastModifiedBy>User</cp:lastModifiedBy>
  <cp:lastPrinted>2016-05-26T15:41:00Z</cp:lastPrinted>
  <dcterms:modified xsi:type="dcterms:W3CDTF">2016-05-26T10:51:00Z</dcterms:modified>
  <cp:revision>7</cp:revision>
  <dc:subject/>
  <dc:title> </dc:title>
</cp:coreProperties>
</file>