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син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Кирсин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32-ЗО «О разграничении  имущества между  Верхнеуральским  муниципальным  районом  и Кирсинским сельским поселением» (Южноуральская панорама, 2014, 13 февраля) изменения, дополнив его пунктами 5–9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Кирсин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6-08T09:22:00Z</cp:lastPrinted>
  <dcterms:modified xsi:type="dcterms:W3CDTF">2016-07-06T09:04:00Z</dcterms:modified>
  <cp:revision>181</cp:revision>
  <dc:subject/>
  <dc:title>  Внесен Советом </dc:title>
</cp:coreProperties>
</file>