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/>
      </w:pPr>
      <w:r>
        <w:rPr>
          <w:sz w:val="26"/>
          <w:szCs w:val="26"/>
        </w:rPr>
        <w:t>Об исполнении в 2015 году Закона Челябинской области «О развитии малого и среднего предпринимательства в Челябинской области»</w:t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8"/>
          <w:sz w:val="26"/>
          <w:szCs w:val="26"/>
        </w:rPr>
        <w:t>1. Информацию об исполнении в 2015 году Закона Челябинской области от 27 марта 2008 года № 250-ЗО «О</w:t>
      </w:r>
      <w:r>
        <w:rPr>
          <w:sz w:val="26"/>
          <w:szCs w:val="26"/>
        </w:rPr>
        <w:t xml:space="preserve"> развитии малого и среднего предпринимательства в Челябинской области» (Южноуральская панорама, 2008, 15 апреля; 2009, </w:t>
        <w:br/>
        <w:t>17 января; 8 октября; 2013, 8 октября; 2014, 14 января; Официальный интернет-портал правовой информации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a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, 12 мая 2016 года, </w:t>
        <w:br/>
        <w:t>№ 7</w:t>
      </w:r>
      <w:r>
        <w:rPr>
          <w:rStyle w:val="Pagesindoccountinformation"/>
          <w:sz w:val="26"/>
          <w:szCs w:val="26"/>
        </w:rPr>
        <w:t>400201605120005</w:t>
      </w:r>
      <w:r>
        <w:rPr>
          <w:sz w:val="26"/>
          <w:szCs w:val="26"/>
        </w:rPr>
        <w:t>), представленную Губернатором Челябинской области, принять к свед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Отметить, что в 2015 год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) финансирование мероприятий государственной программы Челябинской области «Комплексная поддержка и развитие малого и среднего предпринимательства в Челябинской области на 2015–2017 годы» (далее – программа), утвержденной </w:t>
      </w:r>
      <w:r>
        <w:rPr>
          <w:spacing w:val="-2"/>
          <w:sz w:val="26"/>
          <w:szCs w:val="26"/>
        </w:rPr>
        <w:t>постановлением Правительства Челябинской области от 19 ноября 2014 года № 594-П</w:t>
      </w:r>
      <w:r>
        <w:rPr>
          <w:sz w:val="26"/>
          <w:szCs w:val="26"/>
        </w:rPr>
        <w:t>, составило 411,15 млн. рублей (98,6 процента от запланированного объема), в том числе за счет средст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бластного бюджета – 36,36 млн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федерального бюджета – 374,79 млн. рубл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2) в рамках программы предоставлены субсид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36 муниципальным образованиям Челябинской области на содействие развитию малого и среднего предпринимательства на сумму 87,9 млн.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5 субъектам малого и среднего предпринимательства на сумму 129,7 млн.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3) эффективность реализации программы оценивается как высокая, запланированные индикативные показатели выполнены в полном объем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озданы новые объекты инфраструктуры поддержки развития малого и среднего предпринимательства: Региональный интегрированный Центр – Челябинская область и Центр инжиниринга – Челябинская облас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не выполнены рекомендации Законодательного Собрания Челябинской области Правительству Челябинской области о создании региональной микрофинансовой организ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оддержка субъектов инновационной деятельности посредством реализации государственных программ Челябинской области по развитию инновационной деятельности в Челябинской области не осуществлялась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6"/>
          <w:szCs w:val="26"/>
        </w:rPr>
        <w:t>3. Рекомендовать Правительству Челябинской области:</w:t>
      </w:r>
    </w:p>
    <w:p>
      <w:pPr>
        <w:pStyle w:val="Normal"/>
        <w:spacing w:lineRule="auto" w:line="36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ассмотреть возможность создания региональной микрофинансовой организации первого уровня и выделения в 2017 году средств областного бюджета на ее функционировани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2) рассмотреть возможность создания фонда развития предпринимательства Челябинской области, являющегося единой структурой оказания комплексной поддержки субъектов малого и среднего предпринимательства по принципу «одного окна» и обеспечивающего решение в том числе следующих задач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объединение объектов инфраструктуры поддержки малого и среднего предпринимательства Челябин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создание единого имущественного комплекса для размещения на одной территории объектов инфраструктуры поддержки малого и среднего предпринимательства Челябин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совершенствование мер поддержки субъектов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взаимодействие с акционерным обществом «Федеральная корпорация по развитию малого и среднего предпринимательства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финансово-кредитной поддержки субъектам малого и среднего предпринимательства Челябинской области;</w:t>
      </w:r>
    </w:p>
    <w:p>
      <w:pPr>
        <w:pStyle w:val="Normal"/>
        <w:spacing w:lineRule="auto" w:line="36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развитие филиалов фонда развития предпринимательства Челябинской области в муниципальных образованиях Челябинской област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должить работу по эффективной реализации мероприятий, направленных на развитие малого и среднего предпринимательства в Челябинской области, и обеспечить привлечение средств федерального бюджета на данные цел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реализовывать полный комплекс механизмов государственной поддержки субъектов малого и среднего предпринимательства и субъектов инновационной деятельности, предусмотренный Стратегией развития малого и среднего предпринимательства в Российской Федерации на период до 2030 года и Стратегией социально-экономического развития Челябинской области до 2020 год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ть финансовую поддержку субъектов инновационной деятельности, предусмотрев в государственных программах (подпрограммах) Челябинской области самостоятельное направление по развитию иннова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Рекомендовать Министерству экономического развития Челябинской област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существлять мониторинг исполнения резолюц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Форума малого и среднего бизнеса – 2016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едставить информацию о ходе исполнения резолюц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Форума малого и среднего бизнеса – 2016 в Законодательное Собрание Челябинской области в срок до 1 мая 2017 года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6"/>
          <w:szCs w:val="26"/>
        </w:rPr>
        <w:t>5. Опубликовать информацию об исполнении в 2015 году Закона Челябинской области «О развитии малого и среднего предпринимательства в Челябинской области» в газете «Южноуральская панорама».</w:t>
      </w:r>
    </w:p>
    <w:p>
      <w:pPr>
        <w:pStyle w:val="Normal"/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В.В. Мякуш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566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39:00Z</dcterms:created>
  <dc:creator>Системный администратор</dc:creator>
  <dc:description/>
  <cp:keywords/>
  <dc:language>en-US</dc:language>
  <cp:lastModifiedBy>User</cp:lastModifiedBy>
  <cp:lastPrinted>2016-06-24T14:59:00Z</cp:lastPrinted>
  <dcterms:modified xsi:type="dcterms:W3CDTF">2016-06-24T10:05:00Z</dcterms:modified>
  <cp:revision>20</cp:revision>
  <dc:subject/>
  <dc:title/>
</cp:coreProperties>
</file>