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разграничении имущества между 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ом Челябинском и Курчатовским 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ом города Челябинска»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 № __________</w:t>
      </w:r>
    </w:p>
    <w:p>
      <w:pPr>
        <w:pStyle w:val="TextBodyIndent"/>
        <w:tabs>
          <w:tab w:val="left" w:pos="708" w:leader="none"/>
          <w:tab w:val="left" w:pos="7200" w:leader="none"/>
        </w:tabs>
        <w:ind w:left="0" w:right="-29" w:hanging="0"/>
        <w:jc w:val="right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keepLines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еречень имущества, находящегося в собственности города Челябинска, </w:t>
        <w:br/>
        <w:t>передаваемого в  собственность Курчатовского района города Челяб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1"/>
        <w:gridCol w:w="2880"/>
        <w:gridCol w:w="1800"/>
        <w:gridCol w:w="1762"/>
        <w:gridCol w:w="2007"/>
        <w:gridCol w:w="2711"/>
      </w:tblGrid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лное 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приятия, учрежд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Юридический 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прият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чреждения, адре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естонахождения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алансовая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тоимость</w:t>
            </w:r>
          </w:p>
          <w:p>
            <w:pPr>
              <w:pStyle w:val="Normal"/>
              <w:keepLines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муще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 состоянию </w:t>
              <w:br/>
              <w:t>на 1 октября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15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тыс. рублей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Назначение </w:t>
              <w:br/>
              <w:t>(специализация) имущ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Индивидуализирующие характеристики имущества </w:t>
              <w:br/>
              <w:t>(инвентарный номер, кадастровый номер, площадь, протяженность, идентификационный номер)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озникновения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 города Челябинск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1"/>
        <w:gridCol w:w="2880"/>
        <w:gridCol w:w="1800"/>
        <w:gridCol w:w="1800"/>
        <w:gridCol w:w="1980"/>
        <w:gridCol w:w="2700"/>
      </w:tblGrid>
      <w:tr>
        <w:trPr>
          <w:tblHeader w:val="true"/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403" w:hRule="atLeast"/>
        </w:trPr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о, находящееся в казне города Челяби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серокс Canon 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род  Челябин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6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иска из реестра муниципального имущества города Челябинска о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19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-реля 2016 г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767</w:t>
            </w:r>
          </w:p>
        </w:tc>
      </w:tr>
      <w:tr>
        <w:trPr>
          <w:trHeight w:val="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нтер  HP LJ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7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color w:val="FBE4D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Intel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Celeron 2400/256/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Intel P4 Celeron 2400/256/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3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 HP LJ 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 Pro 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8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n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 Pro 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28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n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 Pro 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V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 Pro 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V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 бесперебойного питани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ack Pro U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8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струйный  HP Phot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mart 81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в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 HP ProLiant DL 380 G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ассивное сетевое оборудование ЛВ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1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ктивное сетевое оборудование и источник бесперебойного пит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8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е станции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ие станции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J 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J 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J 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J 1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8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5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30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30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2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30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Celeron 2400/2*512 Mb / 120 G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2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6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ан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HP Scan Jet 4370 US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-4 (3.0 GHz / 2* 512 Mb / HDD 12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-4 (3.0 GHz / 2* 512 Mb / HDD 12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сти органов местного са-моуправ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-4 (3.0 GHz / 2* 512 Mb / HDD 12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8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лазерный полноцветный Xerox PH 6120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функциональное устройство H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6 Ghz / 1024 M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 80 G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6 Ghz / 1024 Mb / 80 G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6 Ghz / 1024 M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 80 G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Intel Pentium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.06 Ghz / 1024 M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/ 80 G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-4 (3.06 GHz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K-System Irbis C35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 Core 2 Du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 Core 2 Du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Panasoni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KX-FT932RU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А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 AcerExtensa 5220-1005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aserJet 2014 А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Intel LGA775 BO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3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 Intel Core 2 Du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 Intel Core 2 Du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Pent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ровальный аппарат Kyocera Mit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M-1635 A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тер HP LaserJet M1005 MFP (прин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 / сканер / копир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пировальный аппарат Kyocera Mita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M-1635 A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утбук Lenovo Y560A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 Dual-Core E7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HP LJ M1132 MF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HP LJ M1132 MF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HP LJ M1132 MFP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ФУ Xerox WorkCentre 5020/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ный аппарат LG-472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3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sonic KX-FT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6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отелефо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G LGC-330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отелефо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G LGC-330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sonic KX-FP 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Samsung SCH-6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sonic KX-FT 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акс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anasoni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Panafax UF-S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отелефо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CT-10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41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Panasonic KX-FТ 68 R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отелефон LG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-800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Panasonic KX-TC D 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7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проводной «Палиха 350» (АОН, 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проводной «Палиха 350» (АОН, цвет 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Samsung C 1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Siemens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5 ice blu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имильный аппарат  Panasonic KX-FT9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565 RUW (цвет бе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 RUB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 RUB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Panasonic KX-TS 2365 RUB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ный аппарат Samsung  SGH-C200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ный аппарат Samsung  SGH-C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Panasonic KX-TG 7206 R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Panasonic KX-TG 7206 R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отелефон Panasonic KX-TG 7226 R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с Panasoni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X-FT207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с Panasonic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X-FР2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аппарат цифровой  Canon SX 100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ядное устройство и аккумуляторы GP PB27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бор «Приток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гнитофон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Philips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визор Sony 218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пове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4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виз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LG Flatron  RT-29 FA 30 R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ни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V / DVD / Mystery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ни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V / DVD / Mystery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ни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V / DVD / Mystery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нито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V / DVD / Mystery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T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chnic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SC-EH7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центр Panason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К-телевизор 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yste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MTV-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К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елевизо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27" Samsung LE-27 S71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ili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Z1130 МР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ili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Z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30 МР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ili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Z1130 МР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P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ilip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Z1130  МР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нитола S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undmax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M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4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аппарат  Samsung S760S цифр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ядное устройство и аккумуляторы GP PB27G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оф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вентилятор «Макар» ТВ-3/2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-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зограф RZ-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1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с Sharp UX-BD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компьютера 650*45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компьютера 650*45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ых средств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 «Ор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Минс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  650*140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 700*170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Delong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атор масляный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ner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Ч  LG 1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компьютерный 1400*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компьютерный 1400*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й карточке учета основ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компьютерный 1400*1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 стол  600*45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атор масляный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Gener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  650*130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  650*1300 (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LG LS S1260H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9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Юрюзань 2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Бирюса-1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Бирюса-1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Бирюса-1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Бирюса-1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07 CH Hita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07 CH Hitac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плита ЭП-4 Ж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мит ПМЭС-70-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Airwell XLM 9 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8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ылесос LG-916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куум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LG S09LH ou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«Юрюзань» двухкам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кабине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кабине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кабине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нитур кабинет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бор мебел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фис-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7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«Ика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9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«Дипломат 53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«Дипломат 53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«May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8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кресло «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ulli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Tullia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а кинозала 3*3 (цвет чер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а универсальная овощерезательная МПР-350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вухтумбо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тор «Мелисс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тор «Б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навес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тавка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тавка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чее место секретар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B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at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диатор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urbog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единительный элемент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единительный элемент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единительный элемент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единительный элемент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для компью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для компью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«Президе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журн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из двух ча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обед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олукругл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пристав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пристав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руководителя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руководителя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руководителя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игу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фигур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-при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-при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-приставка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-приставка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-при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-прист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Сину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 280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I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Престиж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 «Сти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ибу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Т-11 (цвет оре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Т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вы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вы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вы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под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 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ставка (цвет топа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на колес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гловой с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L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Электродрел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ЭС-450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пен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ы настенные O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i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рабочий 650*14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рабочий 650*14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рабочий 650*14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л рабочий 700*170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мба под стол  600*45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мба под стол  600*45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умба под стол  600*450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цвет бу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у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«Милан» (цвет орех светл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шкафа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открытый с кругл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750*130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с тумбой-опорой с четырьмя 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 двумя двер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 двумя  дверь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с тремя  ящика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одежд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одежды 2000*805*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одежды 2000*805*4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купе для докум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3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с двумя дверьми и ниш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нагрева / охлаждения воды нап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нагрева / охлаждения воды напо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анцел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канцеляр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 с тре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гардеро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(углов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(углов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углов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(углов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 (углово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рабоч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кат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встрое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5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– настенная сплит-система B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llu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SC-07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Indesi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волновая печь Samsu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диатор масляный  D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elongh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угловой 1500*350*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 открытыми пол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с четырь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компьюте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документов закрыт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мебели для кух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№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7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с четырь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 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с четырь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с четырьмя ящи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 плате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сло «Идр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01/П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есло «Идр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-01/П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-сей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8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на нож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кало 73*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журнальный (стекло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шетка «Элефа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ван «Мираж» с одной спин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Мираж» углов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парат для нагрева / охлаждения воды с холодильной камерой, 50 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 с пристав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3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углов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Ariston MP-85 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волновая печь соло Akai MW-1701 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 Venter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8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деревянный (для канцелярских принадлежност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ор деревянный (для канцелярских принадлежносте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Poi 36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8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йник Braun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WK 210 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руковод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LG GC-051 SS (однокамер-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ильник LG GC-051 SS (однокамер-ны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(цвет ольха) 400*36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нал 300*36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700*36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закрытая 450*360*8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650*1550*75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колесах 430*430*6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0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0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400*40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сокая 500*430*9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600*43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430*22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700*1500*75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колесах 430*430*600 (цвет ольх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30*22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30*22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430*22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430*430*2200 (цв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600*1400*75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600*1400*750 (цвет 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колесах 430*430*6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на колесах 430*430*60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высокая с откидной столешницей 600*500*750 (цвет вишн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йник Philips HD 4659/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диционер General Clim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800*4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800*4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1500*6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1500*6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6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6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закрытый 6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8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3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2100*8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900*50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письменный 2200*9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2000*430*1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43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0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закрытый 70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70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70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для бумаг 800*250*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для бумаг 800*250*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ллаж для бумаг 800*250*15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900*60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3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5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и фасадные  1900*2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400*300*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400*300*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-тумба с приставкой 1900*70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800*6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3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800*3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5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800*300*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800*300*8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бытовой 800*6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для совещаний 1200*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800*4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500*4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большая 900*6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а пристенная 3300*35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700*1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7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1200*600*13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3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универсальный 900*43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700*12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700*12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для бумаг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 1700*12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универсальный 1100*380*24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9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подвесная 770*380*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400*1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400*15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очка 430*430*6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800*60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800*45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тресоль 800*450*7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450*14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угловой 1450*14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400*43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ик журнальный ов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ик журнальный ов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Меркур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Меркури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Косм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Космо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угловой 1300*210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подкатная с тремя ящиками 430*430*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6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угловой 350*20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65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для бумаг со стеклом 65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ф платяной 650*350*2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9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л компьютерный 750*7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мба 550*5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навесная 550*250*7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ка пристенная 650*420*14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3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тр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15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«Пил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7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янка с девятью ступенями с площад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5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лит-система Samsung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Q24NAN + AQ24NA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,7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плит-система Samsung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AQ12VBLN + AQ12VBL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,4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йф ASM.4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есло руководителя «Менедж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9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сте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онный сте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2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нд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 ш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,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1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4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,3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,6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,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емян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и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,8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вертикальные мультифактур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0,6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мультифактур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мультифактур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мультифактур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,3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3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алюзи мультифактурные вертикаль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,5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информационный 140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информационный 140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информационный 140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9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д информационный 1400*1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 Челябинск,                      Комсомольский проспект,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,5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инвентарной карточке учета основных средст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обеспечения деятель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и органов местного са-мо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/–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361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70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t>165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510" w:hanging="2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spacing w:lineRule="auto" w:line="240" w:before="0" w:after="0"/>
      <w:ind w:left="5940" w:hanging="594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04:00Z</dcterms:created>
  <dc:creator>User</dc:creator>
  <dc:description/>
  <cp:keywords/>
  <dc:language>en-US</dc:language>
  <cp:lastModifiedBy>User</cp:lastModifiedBy>
  <cp:lastPrinted>2016-06-28T16:11:00Z</cp:lastPrinted>
  <dcterms:modified xsi:type="dcterms:W3CDTF">2016-06-28T11:30:00Z</dcterms:modified>
  <cp:revision>32</cp:revision>
  <dc:subject/>
  <dc:title/>
</cp:coreProperties>
</file>