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; 31 декабря 2015 года, № 7400201512310034; 7 апреля 2016 года, № 7400201604070006; 29 декабря 2016 года, № 7400201612290007) изменение, дополнив его пунктом 570</w:t>
      </w:r>
      <w:r>
        <w:rPr>
          <w:sz w:val="26"/>
          <w:szCs w:val="26"/>
          <w:vertAlign w:val="superscript"/>
        </w:rPr>
        <w:t>39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февраля 2017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Челябинской области     </w:t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7-01-26T15:42:00Z</cp:lastPrinted>
  <dcterms:modified xsi:type="dcterms:W3CDTF">2017-02-02T05:34:00Z</dcterms:modified>
  <cp:revision>185</cp:revision>
  <dc:subject/>
  <dc:title>  Внесен Советом </dc:title>
</cp:coreProperties>
</file>