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/>
      </w:pPr>
      <w:r>
        <w:rPr>
          <w:b/>
          <w:sz w:val="26"/>
          <w:szCs w:val="26"/>
        </w:rPr>
        <w:t>О внесении изменения в приложение 1 к Закону Челябинской области</w:t>
        <w:br/>
        <w:t>«О бюджете территориального фонда обязательного медицинского страхования</w:t>
        <w:br/>
        <w:t>Челябинской области на 2017 год и на плановый период 2018 и 2019 годов»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08"/>
          <w:tab w:val="left" w:pos="2410" w:leader="none"/>
          <w:tab w:val="left" w:pos="2552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 xml:space="preserve">Внести в приложение 1 к Закону Челябинской области от </w:t>
        <w:br/>
        <w:t>26 декабря 2016 года № 472-ЗО «О бюджете территориального фонда обязательного медицинского страхования Челябинской области на 2017 год и на плановый период 2018 и 2019 годов» (Официальный интернет-портал правовой информации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ra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, 27 декабря 2016 года, № 7400201612270010) изменение, изложив его в новой редакции (приложение к настоящему Закону)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2.    </w:t>
      </w:r>
      <w:r>
        <w:rPr>
          <w:spacing w:val="-4"/>
          <w:sz w:val="26"/>
          <w:szCs w:val="26"/>
        </w:rPr>
        <w:t>Настоящий Закон вступает в силу со дня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  <w:br/>
        <w:t>Губернатора Челябинской области                                                                      Е.В. Редин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2:00Z</dcterms:created>
  <dc:creator>user</dc:creator>
  <dc:description/>
  <dc:language>en-US</dc:language>
  <cp:lastModifiedBy>Винников</cp:lastModifiedBy>
  <cp:lastPrinted>2017-01-24T11:14:00Z</cp:lastPrinted>
  <dcterms:modified xsi:type="dcterms:W3CDTF">2017-02-21T09:42:00Z</dcterms:modified>
  <cp:revision>3</cp:revision>
  <dc:subject/>
  <dc:title>Внесен Губернатором</dc:title>
</cp:coreProperties>
</file>