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хнеуральск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Верхнеураль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иложение к Закону Челябинской области от </w:t>
      </w:r>
      <w:r>
        <w:rPr>
          <w:sz w:val="26"/>
          <w:szCs w:val="26"/>
          <w:lang w:val="en-US"/>
        </w:rPr>
        <w:t xml:space="preserve">2 </w:t>
      </w:r>
      <w:r>
        <w:rPr>
          <w:sz w:val="26"/>
          <w:szCs w:val="26"/>
        </w:rPr>
        <w:t>июня  2015 года  № 185-ЗО «О разграничении  имущества между  Верхнеуральским  муниципальным районом и Верхнеуральским городским поселением» (Южноуральская панорама, 2015, 6 июня) изменения, дополнив его пунктами 2–7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 xml:space="preserve">Право собственности Верхнеуральского городского поселения на указанное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приложен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стоящему Закону имущество возникает с 15 декабря 2015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13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  <w:tab/>
        <w:t>Б.А. Дубровский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788" w:right="-81"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>О проекте закона Челябинской области «О внесении изменений в приложение к Закону Челябинской области «О разграничении иму-щества между Верхнеуральским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муниципальным районом и Верхнеуральским городским посе-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Верхнеуральским городским поселением», внесенный Советом депутатов Верхнеуральского город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ноября 2015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5-10-26T10:19:00Z</cp:lastPrinted>
  <dcterms:modified xsi:type="dcterms:W3CDTF">2015-10-28T12:02:00Z</dcterms:modified>
  <cp:revision>132</cp:revision>
  <dc:subject/>
  <dc:title>  Внесен Советом </dc:title>
</cp:coreProperties>
</file>