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Внесен Губернатором</w:t>
      </w:r>
    </w:p>
    <w:p>
      <w:pPr>
        <w:pStyle w:val="Normal"/>
        <w:spacing w:before="0" w:after="0"/>
        <w:contextualSpacing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елябинской области</w:t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80-ЗО от 22.12.2023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autoSpaceDE w:val="false"/>
        <w:ind w:firstLine="709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Об областном бюджете на 2023 год и на плановый период 2024 и 2025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/>
      </w:pPr>
      <w:r>
        <w:rPr>
          <w:b/>
          <w:spacing w:val="-2"/>
          <w:sz w:val="26"/>
          <w:szCs w:val="26"/>
        </w:rPr>
        <w:tab/>
        <w:t>Статья 1.</w:t>
      </w:r>
      <w:r>
        <w:rPr>
          <w:spacing w:val="-2"/>
          <w:sz w:val="26"/>
          <w:szCs w:val="26"/>
        </w:rPr>
        <w:tab/>
        <w:t xml:space="preserve">Внести в Закон Челябинской области от 27 декабря 2022 года </w:t>
        <w:br/>
        <w:t>№ 727-ЗО «Об областном бюджете на 2023 год и на плановый период 2024 и            2025 годов» (Официальный интернет-портал правовой информации (www.pravo.gov.ru), 27 декабря 2022 года, № 7400202212270014; 1 марта 2023 года, № 7400202303010021; 4 апреля 2023 года, № 7400202304040007; 15 мая 2023 года, № 7400202305150001; 1 июня 2023 года, № </w:t>
      </w:r>
      <w:r>
        <w:rPr>
          <w:rFonts w:eastAsia="Calibri"/>
          <w:sz w:val="26"/>
          <w:szCs w:val="26"/>
        </w:rPr>
        <w:t>7400202306010009; 6 июля 2023 года, № 7400202307060001; 31 августа 2023 года, № 7400202308310011; 29 сентября       2023 года, № 7400202309290001; 1 ноября 2023 года, № 7400202311010002; 6 декабря 2023 года, № 7400202312060001</w:t>
      </w:r>
      <w:r>
        <w:rPr>
          <w:spacing w:val="-2"/>
          <w:sz w:val="26"/>
          <w:szCs w:val="26"/>
        </w:rPr>
        <w:t>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пункте 1 цифры «246 294 475,59» заменить цифрами «</w:t>
      </w:r>
      <w:r>
        <w:rPr>
          <w:bCs/>
          <w:sz w:val="26"/>
          <w:szCs w:val="26"/>
        </w:rPr>
        <w:t>246 016 870,52</w:t>
      </w:r>
      <w:r>
        <w:rPr>
          <w:sz w:val="26"/>
          <w:szCs w:val="26"/>
        </w:rPr>
        <w:t xml:space="preserve">», цифры «42 219 627,6» заменить цифрами «42 328 171,18»;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пункте 2 цифры «302 039 278,29» </w:t>
      </w:r>
      <w:r>
        <w:rPr>
          <w:bCs/>
          <w:sz w:val="26"/>
          <w:szCs w:val="26"/>
        </w:rPr>
        <w:t>заменить цифрами «</w:t>
      </w:r>
      <w:r>
        <w:rPr>
          <w:sz w:val="26"/>
          <w:szCs w:val="26"/>
        </w:rPr>
        <w:t>301 761 673,22</w:t>
      </w:r>
      <w:r>
        <w:rPr>
          <w:bCs/>
          <w:sz w:val="26"/>
          <w:szCs w:val="26"/>
        </w:rPr>
        <w:t>»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части 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пункте 1 цифры «246 725 855,4» заменить цифрами «244 715 443,4», цифры «31 234 132,3» заменить цифрами «30 986 320,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пункте 2 цифры «284 605 083,8» заменить цифрами «282 594 671,8»;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части 1 статьи 5 цифры «9 858 204,71» заменить цифрами «9 883 820,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) в статье 13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части 1: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абзаце первом цифры «138 079 027,98» заменить цифрам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36 709 784,83», цифры «120 943 360,88» заменить цифрами «116 278 760,03», цифры «112 929 834,16» заменить цифрами «110 024 734,16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абзаце первом цифры «131 297 825,98» заменить цифрам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29 544 975,13</w:t>
      </w:r>
      <w:r>
        <w:rPr>
          <w:bCs/>
          <w:sz w:val="26"/>
          <w:szCs w:val="26"/>
        </w:rPr>
        <w:t>», цифры «112 805 516,88» заменить цифрами «108 140 916,03», цифры «103 349 753,86» заменить цифрами «100 444 653,86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втором цифры «19 533 849,54» заменить цифрами «19 875 679,25», цифры «</w:t>
      </w:r>
      <w:r>
        <w:rPr>
          <w:bCs/>
          <w:spacing w:val="-4"/>
          <w:sz w:val="26"/>
          <w:szCs w:val="26"/>
        </w:rPr>
        <w:t>11 108 740,9</w:t>
      </w:r>
      <w:r>
        <w:rPr>
          <w:sz w:val="26"/>
          <w:szCs w:val="26"/>
        </w:rPr>
        <w:t>» заменить цифрами «10 951 258,0», цифры «</w:t>
      </w:r>
      <w:r>
        <w:rPr>
          <w:bCs/>
          <w:spacing w:val="-4"/>
          <w:sz w:val="26"/>
          <w:szCs w:val="26"/>
        </w:rPr>
        <w:t>10 977 854,9</w:t>
      </w:r>
      <w:r>
        <w:rPr>
          <w:sz w:val="26"/>
          <w:szCs w:val="26"/>
        </w:rPr>
        <w:t>» заменить цифрами «10 173 897,9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 xml:space="preserve">в абзаце третьем цифры «35 194 407,86» заменить цифрами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33 524 926,73</w:t>
      </w:r>
      <w:r>
        <w:rPr>
          <w:bCs/>
          <w:sz w:val="26"/>
          <w:szCs w:val="26"/>
        </w:rPr>
        <w:t>», цифры «32 070 241,42» заменить цифрами «27 563 123,47», цифры «</w:t>
      </w:r>
      <w:r>
        <w:rPr>
          <w:bCs/>
          <w:spacing w:val="-4"/>
          <w:sz w:val="26"/>
          <w:szCs w:val="26"/>
        </w:rPr>
        <w:t>23 289 073,76</w:t>
      </w:r>
      <w:r>
        <w:rPr>
          <w:bCs/>
          <w:sz w:val="26"/>
          <w:szCs w:val="26"/>
        </w:rPr>
        <w:t>» заменить цифрами «21 187 930,76»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четвертом цифры «</w:t>
      </w:r>
      <w:r>
        <w:rPr>
          <w:bCs/>
          <w:spacing w:val="-4"/>
          <w:sz w:val="26"/>
          <w:szCs w:val="26"/>
        </w:rPr>
        <w:t>67 326 630,38</w:t>
      </w:r>
      <w:r>
        <w:rPr>
          <w:sz w:val="26"/>
          <w:szCs w:val="26"/>
        </w:rPr>
        <w:t>» заменить цифрами «</w:t>
      </w:r>
      <w:r>
        <w:rPr>
          <w:bCs/>
          <w:spacing w:val="-4"/>
          <w:sz w:val="26"/>
          <w:szCs w:val="26"/>
        </w:rPr>
        <w:t>66 888 341,68</w:t>
      </w:r>
      <w:r>
        <w:rPr>
          <w:sz w:val="26"/>
          <w:szCs w:val="26"/>
        </w:rPr>
        <w:t>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абзаце пятом цифры «9 242 938,2» заменить цифрами «9 256 027,47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в пункте 4 </w:t>
      </w:r>
      <w:r>
        <w:rPr>
          <w:spacing w:val="4"/>
          <w:sz w:val="26"/>
          <w:szCs w:val="26"/>
        </w:rPr>
        <w:t>слова «2023–2025 годы в сумме 963 588,6» заменить словами</w:t>
      </w:r>
      <w:r>
        <w:rPr>
          <w:sz w:val="26"/>
          <w:szCs w:val="26"/>
        </w:rPr>
        <w:t xml:space="preserve"> «2023 год в сумме 1 347 196,3 тыс. рублей, на 2024 и 2025 годы в сумме 963 588,6»;</w:t>
      </w:r>
    </w:p>
    <w:p>
      <w:pPr>
        <w:pStyle w:val="Style17"/>
        <w:numPr>
          <w:ilvl w:val="0"/>
          <w:numId w:val="0"/>
        </w:numPr>
        <w:autoSpaceDE w:val="false"/>
        <w:spacing w:lineRule="auto" w:line="360"/>
        <w:ind w:left="0" w:firstLine="709"/>
        <w:jc w:val="both"/>
        <w:outlineLvl w:val="1"/>
        <w:rPr/>
      </w:pPr>
      <w:r>
        <w:rPr>
          <w:sz w:val="26"/>
          <w:szCs w:val="26"/>
        </w:rPr>
        <w:t>в части 3 цифры «</w:t>
      </w:r>
      <w:r>
        <w:rPr>
          <w:bCs/>
          <w:sz w:val="26"/>
          <w:szCs w:val="26"/>
        </w:rPr>
        <w:t>6 454 466,64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6 879 419,35</w:t>
      </w:r>
      <w:r>
        <w:rPr>
          <w:sz w:val="26"/>
          <w:szCs w:val="26"/>
        </w:rPr>
        <w:t>», цифры «1 684 638,0» заменить цифрами «1 527 155,1», цифры «1 853 752,0» заменить цифрами «1 049 795,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) приложение 3 изложить в новой редакции (приложение 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) приложение 4 изложить в новой редакции (приложение 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6) приложение 5 изложить в новой редакции (приложение 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7) приложение 6 изложить в новой редакции (приложение 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6"/>
          <w:sz w:val="26"/>
          <w:szCs w:val="26"/>
        </w:rPr>
        <w:t>8) приложение 7 изложить в новой редакции (приложение 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9) приложение 8 изложить в новой редакции (приложение 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0) в приложении 1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 изложить в новой редакции (приложение 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8 изложить в новой редакции (приложение 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 изложить в новой редакции (приложение 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 изложить в новой редакции (приложение 1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1 изложить в новой редакции (приложение 1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2 изложить в новой редакции (приложение 1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4 изложить в новой редакции (приложение 1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5 изложить в новой редакции (приложение 1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6 изложить в новой редакции (приложение 1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7 изложить в новой редакции (приложение 1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8 изложить в новой редакции (приложение 1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9 изложить в новой редакции (приложение 1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0 изложить в новой редакции (приложение 1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1 изложить в новой редакции (приложение 2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4 изложить в новой редакции (приложение 2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5 изложить в новой редакции (приложение 2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6 изложить в новой редакции (приложение 2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7 изложить в новой редакции (приложение 2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8 изложить в новой редакции (приложение 2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29 изложить в новой редакции (приложение 2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0 изложить в новой редакции (приложение 2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1 изложить в новой редакции (приложение 2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3 изложить в новой редакции (приложение 2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4 изложить в новой редакции (приложение 3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5 изложить в новой редакции (приложение 3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8 изложить в новой редакции (приложение 3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39 изложить в новой редакции (приложение 3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2 изложить в новой редакции (приложение 3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4 изложить в новой редакции (приложение 3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46 изложить в новой редакции (приложение 3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56 изложить в новой редакции (приложение 3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58 изложить в новой редакции (приложение 3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5 изложить в новой редакции (приложение 3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66 изложить в новой редакции (приложение 4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71 изложить в новой редакции (приложение 4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74 изложить в новой редакции (приложение 4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76 изложить в новой редакции (приложение 4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85 изложить в новой редакции (приложение 4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86 изложить в новой редакции (приложение 4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88 изложить в новой редакции (приложение 4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0 изложить в новой редакции (приложение 4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1 изложить в новой редакции (приложение 4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6 изложить в новой редакции (приложение 49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7 изложить в новой редакции (приложение 50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99 изложить в новой редакции (приложение 51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0 изложить в новой редакции (приложение 52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3 изложить в новой редакции (приложение 5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04 изложить в новой редакции (приложение 5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12 изложить в новой редакции (приложение 5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13 изложить в новой редакции (приложение 56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14 изложить в новой редакции (приложение 57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аблицу 125 изложить в новой редакции (приложение 58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дополнить таблицей 126 (приложение 5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в приложении 1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таблицу 1 изложить в новой редакции (приложение 6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 изложить в новой редакции (приложение 6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6 изложить в новой редакции (приложение 6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7 изложить в новой редакции (приложение 6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5 изложить в новой редакции (приложение 6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6 изложить в новой редакции (приложение 6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8 изложить в новой редакции (приложение 6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9 изложить в новой редакции (приложение 6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1 изложить в новой редакции (приложение 6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2 изложить в новой редакции (приложение 6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3 изложить в новой редакции (приложение 7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4 изложить в новой редакции (приложение 7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5 изложить в новой редакции (приложение 7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6 изложить в новой редакции (приложение 7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7 изложить в новой редакции (приложение 7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8 изложить в новой редакции (приложение 7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29 изложить в новой редакции (приложение 7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1 изложить в новой редакции (приложение 7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2 изложить в новой редакции (приложение 78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5 изложить в новой редакции (приложение 79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38 изложить в новой редакции (приложение 80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4 изложить в новой редакции (приложение 81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6 изложить в новой редакции (приложение 82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7 изложить в новой редакции (приложение 83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1 изложить в новой редакции (приложение 84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3 изложить в новой редакции (приложение 85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12) в приложении 15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4 изложить в новой редакции (приложение 86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5 изложить в новой редакции (приложение 87 к настоящему Закону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6"/>
          <w:szCs w:val="26"/>
        </w:rPr>
        <w:t>таблицу 11 изложить в новой редакции (приложение 88 к настоящему Закону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Челябинской области                                                                                         А.Л. Тексл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0:00Z</dcterms:created>
  <dc:creator>kharchevnikovatv</dc:creator>
  <dc:description/>
  <cp:keywords/>
  <dc:language>en-US</dc:language>
  <cp:lastModifiedBy>Черняк Л.А.</cp:lastModifiedBy>
  <cp:lastPrinted>2023-12-20T16:05:00Z</cp:lastPrinted>
  <dcterms:modified xsi:type="dcterms:W3CDTF">2024-01-17T05:30:00Z</dcterms:modified>
  <cp:revision>44</cp:revision>
  <dc:subject/>
  <dc:title/>
</cp:coreProperties>
</file>