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Внесен Губернатором</w:t>
      </w:r>
    </w:p>
    <w:p>
      <w:pPr>
        <w:pStyle w:val="Normal"/>
        <w:spacing w:before="0" w:after="0"/>
        <w:contextualSpacing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Челябинской области</w:t>
      </w:r>
    </w:p>
    <w:p>
      <w:pPr>
        <w:pStyle w:val="Normal"/>
        <w:autoSpaceDE w:val="false"/>
        <w:ind w:firstLine="709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color w:val="FFFFFF"/>
          <w:sz w:val="26"/>
          <w:szCs w:val="26"/>
        </w:rPr>
        <w:t>Проект</w:t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О внесении изменений в Закон 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«Об областном бюджете на 2023 год и на плановый период 2024 и 2025 годов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jc w:val="both"/>
        <w:outlineLvl w:val="0"/>
        <w:rPr/>
      </w:pPr>
      <w:r>
        <w:rPr>
          <w:b/>
          <w:spacing w:val="-2"/>
          <w:sz w:val="26"/>
          <w:szCs w:val="26"/>
        </w:rPr>
        <w:tab/>
        <w:t>Статья 1.</w:t>
      </w:r>
      <w:r>
        <w:rPr>
          <w:spacing w:val="-2"/>
          <w:sz w:val="26"/>
          <w:szCs w:val="26"/>
        </w:rPr>
        <w:tab/>
        <w:t xml:space="preserve">Внести в Закон Челябинской области от 27 декабря 2022 года </w:t>
        <w:br/>
        <w:t>№ 727-ЗО «Об областном бюджете на 2023 год и на плановый период 2024 и            2025 годов» (Официальный интернет-портал правовой информации (www.pravo.gov.ru), 27 декабря 2022 года, № 7400202212270014; 1 марта 2023 года, № 7400202303010021; 4 апреля 2023 года, № 7400202304040007; 15 мая 2023 года, № 7400202305150001; 1 июня 2023 года, № </w:t>
      </w:r>
      <w:r>
        <w:rPr>
          <w:rFonts w:eastAsia="Calibri"/>
          <w:sz w:val="26"/>
          <w:szCs w:val="26"/>
        </w:rPr>
        <w:t>7400202306010009; 6 июля 2023 года, № 7400202307060001; 31 августа 2023 года, № 7400202308310011; 29 сентября       2023 года, № 7400202309290001; 1 ноября 2023 года, № 7400202311010002</w:t>
      </w:r>
      <w:r>
        <w:rPr>
          <w:spacing w:val="-2"/>
          <w:sz w:val="26"/>
          <w:szCs w:val="26"/>
        </w:rPr>
        <w:t>)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статье 1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асти 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пункте 1 цифры «245 541 000,62» заменить цифрами «246 294 475,59», цифры «41 526 713,11» заменить цифрами «42 219 627,6»; 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пункте 2 цифры «301 285 803,32» </w:t>
      </w:r>
      <w:r>
        <w:rPr>
          <w:bCs/>
          <w:sz w:val="26"/>
          <w:szCs w:val="26"/>
        </w:rPr>
        <w:t>заменить цифрами «</w:t>
      </w:r>
      <w:r>
        <w:rPr>
          <w:sz w:val="26"/>
          <w:szCs w:val="26"/>
        </w:rPr>
        <w:t>302 039 278,29</w:t>
      </w:r>
      <w:r>
        <w:rPr>
          <w:bCs/>
          <w:sz w:val="26"/>
          <w:szCs w:val="26"/>
        </w:rPr>
        <w:t>»;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части 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в пункте 1 цифры «</w:t>
      </w:r>
      <w:r>
        <w:rPr>
          <w:bCs/>
          <w:spacing w:val="-4"/>
          <w:sz w:val="26"/>
          <w:szCs w:val="26"/>
        </w:rPr>
        <w:t>246 379 739,8</w:t>
      </w:r>
      <w:r>
        <w:rPr>
          <w:bCs/>
          <w:sz w:val="26"/>
          <w:szCs w:val="26"/>
        </w:rPr>
        <w:t>» заменить цифрами «246 725 855,4», цифры «30 888 016,7» заменить цифрами «31 234 132,3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в пункте 2 цифры «</w:t>
      </w:r>
      <w:r>
        <w:rPr>
          <w:bCs/>
          <w:spacing w:val="-4"/>
          <w:sz w:val="26"/>
          <w:szCs w:val="26"/>
        </w:rPr>
        <w:t>284 258 968,2</w:t>
      </w:r>
      <w:r>
        <w:rPr>
          <w:bCs/>
          <w:sz w:val="26"/>
          <w:szCs w:val="26"/>
        </w:rPr>
        <w:t>» заменить цифрами «284 605 083,8»;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в части 1 статьи 5 цифры «10 421 243,11» заменить цифрами «9 858 204,71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) часть 12 статьи 6 дополнить пунктом 6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«6) бюджетные инвестиции в соответствии с концессионным соглашением о финансировании, создании и реконструкции, и эксплуатации объектов для размещения обучающихся, профессорско-преподавательского состава, а также оказания им услуг по размещению и иных услуг, а также авансовые платежи по контрактам (договорам) о поставке товаров, выполнении работ, оказании услуг, заключаемым получателями бюджетных инвестиций, указанных в настоящем пункте, с исполнителями в рамках исполнения контрактов (договоров) о поставке товаров, выполнении работ, оказании услуг, источником финансового обеспечения которых являются указанные бюджетные инвестиции.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4) в статье 13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части 1:</w:t>
      </w:r>
    </w:p>
    <w:p>
      <w:pPr>
        <w:pStyle w:val="Style17"/>
        <w:numPr>
          <w:ilvl w:val="0"/>
          <w:numId w:val="0"/>
        </w:numPr>
        <w:autoSpaceDE w:val="false"/>
        <w:spacing w:lineRule="auto" w:line="360"/>
        <w:ind w:left="0" w:firstLine="709"/>
        <w:jc w:val="both"/>
        <w:outlineLvl w:val="1"/>
        <w:rPr/>
      </w:pPr>
      <w:r>
        <w:rPr>
          <w:sz w:val="26"/>
          <w:szCs w:val="26"/>
        </w:rPr>
        <w:t xml:space="preserve">в абзаце первом цифры «133 839 911,9» заменить цифрами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138 079 027,98», цифры «121 112 680,78» заменить цифрами «120 943 360,88»;</w:t>
      </w:r>
    </w:p>
    <w:p>
      <w:pPr>
        <w:pStyle w:val="Style17"/>
        <w:numPr>
          <w:ilvl w:val="0"/>
          <w:numId w:val="0"/>
        </w:numPr>
        <w:autoSpaceDE w:val="false"/>
        <w:spacing w:lineRule="auto" w:line="360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пункте 1:</w:t>
      </w:r>
    </w:p>
    <w:p>
      <w:pPr>
        <w:pStyle w:val="Style17"/>
        <w:numPr>
          <w:ilvl w:val="0"/>
          <w:numId w:val="0"/>
        </w:numPr>
        <w:autoSpaceDE w:val="false"/>
        <w:spacing w:lineRule="auto" w:line="360"/>
        <w:ind w:left="0" w:firstLine="709"/>
        <w:jc w:val="both"/>
        <w:outlineLvl w:val="1"/>
        <w:rPr/>
      </w:pPr>
      <w:r>
        <w:rPr>
          <w:sz w:val="26"/>
          <w:szCs w:val="26"/>
        </w:rPr>
        <w:t xml:space="preserve">в абзаце первом цифры «127 215 735,7» заменить цифрами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131 297 825,98</w:t>
      </w:r>
      <w:r>
        <w:rPr>
          <w:bCs/>
          <w:sz w:val="26"/>
          <w:szCs w:val="26"/>
        </w:rPr>
        <w:t>», цифры «112 974 836,78» заменить цифрами «112 805 516,88»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0"/>
        </w:numPr>
        <w:autoSpaceDE w:val="false"/>
        <w:spacing w:lineRule="auto" w:line="360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абзаце втором цифры «19 760 777,14» заменить цифрами «19 533 849,54»;</w:t>
      </w:r>
    </w:p>
    <w:p>
      <w:pPr>
        <w:pStyle w:val="Style17"/>
        <w:numPr>
          <w:ilvl w:val="0"/>
          <w:numId w:val="0"/>
        </w:numPr>
        <w:autoSpaceDE w:val="false"/>
        <w:spacing w:lineRule="auto" w:line="360"/>
        <w:ind w:left="0" w:firstLine="709"/>
        <w:jc w:val="both"/>
        <w:outlineLvl w:val="1"/>
        <w:rPr/>
      </w:pPr>
      <w:r>
        <w:rPr>
          <w:sz w:val="26"/>
          <w:szCs w:val="26"/>
        </w:rPr>
        <w:t xml:space="preserve">в абзаце третьем цифры «35 283 515,8» заменить цифрами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35 194 407,86</w:t>
      </w:r>
      <w:r>
        <w:rPr>
          <w:bCs/>
          <w:sz w:val="26"/>
          <w:szCs w:val="26"/>
        </w:rPr>
        <w:t>», цифры «</w:t>
      </w:r>
      <w:r>
        <w:rPr>
          <w:bCs/>
          <w:spacing w:val="-4"/>
          <w:sz w:val="26"/>
          <w:szCs w:val="26"/>
        </w:rPr>
        <w:t>32 239 561,32</w:t>
      </w:r>
      <w:r>
        <w:rPr>
          <w:bCs/>
          <w:sz w:val="26"/>
          <w:szCs w:val="26"/>
        </w:rPr>
        <w:t>» заменить цифрами «32 070 241,42»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0"/>
        </w:numPr>
        <w:autoSpaceDE w:val="false"/>
        <w:spacing w:lineRule="auto" w:line="360"/>
        <w:ind w:left="0" w:firstLine="709"/>
        <w:jc w:val="both"/>
        <w:outlineLvl w:val="1"/>
        <w:rPr/>
      </w:pPr>
      <w:r>
        <w:rPr>
          <w:sz w:val="26"/>
          <w:szCs w:val="26"/>
        </w:rPr>
        <w:t>в абзаце четвертом цифры «</w:t>
      </w:r>
      <w:r>
        <w:rPr>
          <w:bCs/>
          <w:spacing w:val="-4"/>
          <w:sz w:val="26"/>
          <w:szCs w:val="26"/>
        </w:rPr>
        <w:t>67 290 463,51</w:t>
      </w:r>
      <w:r>
        <w:rPr>
          <w:sz w:val="26"/>
          <w:szCs w:val="26"/>
        </w:rPr>
        <w:t>» заменить цифрами «</w:t>
      </w:r>
      <w:r>
        <w:rPr>
          <w:bCs/>
          <w:spacing w:val="-4"/>
          <w:sz w:val="26"/>
          <w:szCs w:val="26"/>
        </w:rPr>
        <w:t>67 326 630,38</w:t>
      </w:r>
      <w:r>
        <w:rPr>
          <w:sz w:val="26"/>
          <w:szCs w:val="26"/>
        </w:rPr>
        <w:t>»;</w:t>
      </w:r>
    </w:p>
    <w:p>
      <w:pPr>
        <w:pStyle w:val="Style17"/>
        <w:numPr>
          <w:ilvl w:val="0"/>
          <w:numId w:val="0"/>
        </w:numPr>
        <w:autoSpaceDE w:val="false"/>
        <w:spacing w:lineRule="auto" w:line="360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абзаце пятом цифры «4 880 979,25» заменить цифрами «9 242 938,2»;</w:t>
      </w:r>
    </w:p>
    <w:p>
      <w:pPr>
        <w:pStyle w:val="Style17"/>
        <w:numPr>
          <w:ilvl w:val="0"/>
          <w:numId w:val="0"/>
        </w:numPr>
        <w:autoSpaceDE w:val="false"/>
        <w:spacing w:lineRule="auto" w:line="360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пункте 3 цифры «5 651 128,8» заменить цифрами «5 808 154,6»;</w:t>
      </w:r>
    </w:p>
    <w:p>
      <w:pPr>
        <w:pStyle w:val="Style17"/>
        <w:numPr>
          <w:ilvl w:val="0"/>
          <w:numId w:val="0"/>
        </w:numPr>
        <w:autoSpaceDE w:val="false"/>
        <w:spacing w:lineRule="auto" w:line="360"/>
        <w:ind w:left="0" w:firstLine="709"/>
        <w:jc w:val="both"/>
        <w:outlineLvl w:val="1"/>
        <w:rPr/>
      </w:pPr>
      <w:r>
        <w:rPr>
          <w:sz w:val="26"/>
          <w:szCs w:val="26"/>
        </w:rPr>
        <w:t>в части 3 цифры «</w:t>
      </w:r>
      <w:r>
        <w:rPr>
          <w:bCs/>
          <w:sz w:val="26"/>
          <w:szCs w:val="26"/>
        </w:rPr>
        <w:t>6 681 394,24</w:t>
      </w:r>
      <w:r>
        <w:rPr>
          <w:sz w:val="26"/>
          <w:szCs w:val="26"/>
        </w:rPr>
        <w:t>» заменить цифрами «</w:t>
      </w:r>
      <w:r>
        <w:rPr>
          <w:bCs/>
          <w:sz w:val="26"/>
          <w:szCs w:val="26"/>
        </w:rPr>
        <w:t>6 454 466,64</w:t>
      </w: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5) приложение 3 изложить в новой редакции (приложение 1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6) в приложении 4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строки</w:t>
      </w:r>
    </w:p>
    <w:tbl>
      <w:tblPr>
        <w:tblW w:w="9588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10"/>
        <w:gridCol w:w="2693"/>
        <w:gridCol w:w="1843"/>
        <w:gridCol w:w="1842"/>
      </w:tblGrid>
      <w:tr>
        <w:trPr>
          <w:trHeight w:val="23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«000 2 00 00000 00 00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Безвозмездные посту-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 533 41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4 491 919,2</w:t>
            </w:r>
          </w:p>
        </w:tc>
      </w:tr>
      <w:tr>
        <w:trPr>
          <w:trHeight w:val="23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2 02 00000 00 00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Безвозмездные посту-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 888 01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6"/>
                <w:szCs w:val="26"/>
              </w:rPr>
              <w:t>24 491 919,2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2693"/>
        <w:gridCol w:w="1843"/>
        <w:gridCol w:w="1842"/>
      </w:tblGrid>
      <w:tr>
        <w:trPr>
          <w:trHeight w:val="3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000 2 00 00000 00 00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-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 879 53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4 491 919,2</w:t>
            </w:r>
          </w:p>
        </w:tc>
      </w:tr>
      <w:tr>
        <w:trPr>
          <w:trHeight w:val="24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0000 00 00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езвозмездные посту-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1</w:t>
            </w: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234</w:t>
            </w: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3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6"/>
                <w:szCs w:val="26"/>
              </w:rPr>
              <w:t>24 491 919,2»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строку</w:t>
      </w:r>
    </w:p>
    <w:tbl>
      <w:tblPr>
        <w:tblW w:w="9588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10"/>
        <w:gridCol w:w="2693"/>
        <w:gridCol w:w="1843"/>
        <w:gridCol w:w="1842"/>
      </w:tblGrid>
      <w:tr>
        <w:trPr>
          <w:trHeight w:val="23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«000 2 02 20000 00 0000 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бюджетной системы Российской Федера-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 709 03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6"/>
                <w:szCs w:val="26"/>
              </w:rPr>
              <w:t>14 776 691,4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зложить в следующей редакции:</w:t>
      </w:r>
    </w:p>
    <w:tbl>
      <w:tblPr>
        <w:tblW w:w="9588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10"/>
        <w:gridCol w:w="2693"/>
        <w:gridCol w:w="1843"/>
        <w:gridCol w:w="1842"/>
      </w:tblGrid>
      <w:tr>
        <w:trPr>
          <w:trHeight w:val="23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«000 2 02 20000 00 0000 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бюджетной системы Российской Федера-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9 055 43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6"/>
                <w:szCs w:val="26"/>
              </w:rPr>
              <w:t>14 776 691,4»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строку</w:t>
      </w:r>
    </w:p>
    <w:tbl>
      <w:tblPr>
        <w:tblW w:w="9588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10"/>
        <w:gridCol w:w="2693"/>
        <w:gridCol w:w="1843"/>
        <w:gridCol w:w="1842"/>
      </w:tblGrid>
      <w:tr>
        <w:trPr>
          <w:trHeight w:val="23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</w:t>
            </w:r>
            <w:r>
              <w:rPr>
                <w:bCs/>
                <w:sz w:val="26"/>
                <w:szCs w:val="26"/>
              </w:rPr>
              <w:t>000 2 02 25243 02 0000 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сидии бюджетам субъектов Российской Федерации на строи-тельство и реконструк-цию (модернизацию) объектов питьевого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22 00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  <w:r>
              <w:rPr>
                <w:bCs/>
                <w:color w:val="000000"/>
                <w:sz w:val="26"/>
                <w:szCs w:val="26"/>
              </w:rPr>
              <w:t>»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изложить в следующей редакции:</w:t>
      </w:r>
    </w:p>
    <w:tbl>
      <w:tblPr>
        <w:tblW w:w="9588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10"/>
        <w:gridCol w:w="2693"/>
        <w:gridCol w:w="1843"/>
        <w:gridCol w:w="1842"/>
      </w:tblGrid>
      <w:tr>
        <w:trPr>
          <w:trHeight w:val="23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</w:t>
            </w:r>
            <w:r>
              <w:rPr>
                <w:bCs/>
                <w:sz w:val="26"/>
                <w:szCs w:val="26"/>
              </w:rPr>
              <w:t>000 2 02 25243 02 0000 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сидии бюджетам субъектов Российской Федерации на строи-тельство и реконструк-цию (модернизацию) объектов питьевого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64 25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»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после строки</w:t>
      </w:r>
    </w:p>
    <w:tbl>
      <w:tblPr>
        <w:tblW w:w="9588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10"/>
        <w:gridCol w:w="2693"/>
        <w:gridCol w:w="1843"/>
        <w:gridCol w:w="1842"/>
      </w:tblGrid>
      <w:tr>
        <w:trPr>
          <w:trHeight w:val="23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000 2 02 25519 02 0000 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на под-держку отрасли куль-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  <w:r>
              <w:rPr>
                <w:sz w:val="26"/>
                <w:szCs w:val="26"/>
              </w:rPr>
              <w:t> 365</w:t>
            </w:r>
            <w:r>
              <w:rPr>
                <w:color w:val="000000"/>
                <w:sz w:val="26"/>
                <w:szCs w:val="26"/>
              </w:rPr>
              <w:t>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 920,6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полнить строкой следующего содержания:</w:t>
      </w:r>
    </w:p>
    <w:tbl>
      <w:tblPr>
        <w:tblW w:w="9588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10"/>
        <w:gridCol w:w="2693"/>
        <w:gridCol w:w="1843"/>
        <w:gridCol w:w="1842"/>
      </w:tblGrid>
      <w:tr>
        <w:trPr>
          <w:trHeight w:val="23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000 2 02 25522 02 0000 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на созда-ние модульных нека-питальных средств размещения при реа-лизации инвестицион-ных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4 15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троки</w:t>
      </w:r>
    </w:p>
    <w:tbl>
      <w:tblPr>
        <w:tblW w:w="9588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10"/>
        <w:gridCol w:w="2693"/>
        <w:gridCol w:w="1843"/>
        <w:gridCol w:w="1842"/>
      </w:tblGrid>
      <w:tr>
        <w:trPr>
          <w:trHeight w:val="23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«000 2 02 30000 00 0000 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бюджетной системы Российской Федера-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 465 1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 667 694,2</w:t>
            </w:r>
          </w:p>
        </w:tc>
      </w:tr>
      <w:tr>
        <w:trPr>
          <w:trHeight w:val="23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2 02 35090 02 0000 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убвенции бюджетам субъектов Российской Федерации на улучше-ние экологического состояния гидрогра-фической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 42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5 957,2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зложить в следующей редакции:</w:t>
      </w:r>
    </w:p>
    <w:tbl>
      <w:tblPr>
        <w:tblW w:w="9588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10"/>
        <w:gridCol w:w="2693"/>
        <w:gridCol w:w="1843"/>
        <w:gridCol w:w="1842"/>
      </w:tblGrid>
      <w:tr>
        <w:trPr>
          <w:trHeight w:val="23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«000 2 02 30000 00 0000 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бюджетной системы Российской Федера-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 464 90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 667 694,2</w:t>
            </w:r>
          </w:p>
        </w:tc>
      </w:tr>
      <w:tr>
        <w:trPr>
          <w:trHeight w:val="23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5090 02 0000 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на улучше-ние экологического состояния гидрогра-фической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 13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55 957,2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троку</w:t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2"/>
        <w:gridCol w:w="1841"/>
        <w:gridCol w:w="1841"/>
      </w:tblGrid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Всего доход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6</w:t>
            </w: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379</w:t>
            </w: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739,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7 699 507,6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2693"/>
        <w:gridCol w:w="1843"/>
        <w:gridCol w:w="1842"/>
      </w:tblGrid>
      <w:tr>
        <w:trPr>
          <w:trHeight w:val="24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6</w:t>
            </w: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725</w:t>
            </w: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85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7 699 507,6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pacing w:val="-6"/>
          <w:sz w:val="26"/>
          <w:szCs w:val="26"/>
        </w:rPr>
        <w:t>7) приложение 5 изложить в новой редакции (приложение 2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pacing w:val="-6"/>
          <w:sz w:val="26"/>
          <w:szCs w:val="26"/>
        </w:rPr>
        <w:t>8) приложение 6 изложить в новой редакции (приложение 3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pacing w:val="-6"/>
          <w:sz w:val="26"/>
          <w:szCs w:val="26"/>
        </w:rPr>
        <w:t>9) приложение 7 изложить в новой редакции (приложение 4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10) приложение 8 изложить в новой редакции (приложение 5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pacing w:val="-6"/>
          <w:sz w:val="26"/>
          <w:szCs w:val="26"/>
        </w:rPr>
        <w:t>11) раздел 1 приложения 10 изложить в новой редакции (приложение 6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2) в приложении 13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2 изложить в новой редакции (приложение 7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3 изложить в новой редакции (приложение 8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9 изложить в новой редакции (приложение 9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10 изложить в новой редакции (приложение 10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12 изложить в новой редакции (приложение 11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13 изложить в новой редакции (приложение 12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14 изложить в новой редакции (приложение 13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15 изложить в новой редакции (приложение 14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17 изложить в новой редакции (приложение 15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18 изложить в новой редакции (приложение 16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19 изложить в новой редакции (приложение 17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22 изложить в новой редакции (приложение 18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24 изложить в новой редакции (приложение 19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25 изложить в новой редакции (приложение 20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27 изложить в новой редакции (приложение 21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28 изложить в новой редакции (приложение 22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32 изложить в новой редакции (приложение 23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37 изложить в новой редакции (приложение 24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39 изложить в новой редакции (приложение 25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41 изложить в новой редакции (приложение 26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42 изложить в новой редакции (приложение 27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44 изложить в новой редакции (приложение 28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46 изложить в новой редакции (приложение 29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49 изложить в новой редакции (приложение 30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55 изложить в новой редакции (приложение 31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63 изложить в новой редакции (приложение 32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64 изложить в новой редакции (приложение 33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66 изложить в новой редакции (приложение 34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67 изложить в новой редакции (приложение 35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68 изложить в новой редакции (приложение 36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74 изложить в новой редакции (приложение 37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92 признать утратившей силу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93 изложить в новой редакции (приложение 38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96  изложить в новой редакции (приложение 39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97 изложить в новой редакции (приложение 40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98 изложить в новой редакции (приложение 41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100 изложить в новой редакции (приложение 42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102 изложить в новой редакции (приложение 43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104 изложить в новой редакции (приложение 44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105 изложить в новой редакции (приложение 45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107 изложить в новой редакции (приложение 46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108 изложить в новой редакции (приложение 47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112 изложить в новой редакции (приложение 48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121 признать утратившей силу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) в приложении 14: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3 изложить в новой редакции (приложение 49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4 изложить в новой редакции (приложение 50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6 изложить в новой редакции (приложение 51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7 изложить в новой редакции (приложение 52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8 изложить в новой редакции (приложение 53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10 изложить в новой редакции (приложение 54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11 изложить в новой редакции (приложение 55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13 изложить в новой редакции (приложение 56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15 изложить в новой редакции (приложение 57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16 изложить в новой редакции (приложение 58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17 изложить в новой редакции (приложение 59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18 изложить в новой редакции (приложение 60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19 изложить в новой редакции (приложение 61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20 изложить в новой редакции (приложение 62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21 изложить в новой редакции (приложение 63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22 изложить в новой редакции (приложение 64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23 изложить в новой редакции (приложение 65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24 изложить в новой редакции (приложение 66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26 изложить в новой редакции (приложение 67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27 изложить в новой редакции (приложение 68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28 изложить в новой редакции (приложение 69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30 изложить в новой редакции (приложение 70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31 изложить в новой редакции (приложение 71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32 изложить в новой редакции (приложение 72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33 изложить в новой редакции (приложение 73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35 изложить в новой редакции (приложение 74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38 изложить в новой редакции (приложение 75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47 изложить в новой редакции (приложение 76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51 изложить в новой редакции (приложение 77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52 изложить в новой редакции (приложение 78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53 изложить в новой редакции (приложение 79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14) в приложении 15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1 изложить в новой редакции (приложение 80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5 изложить в новой редакции (приложение 81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6 изложить в новой редакции (приложение 82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12 изложить в новой редакции (приложение 83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дополнить таблицей 16 (приложение 84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дополнить таблицей 17 (приложение 85 к настоящему Закону).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2.</w:t>
      </w:r>
      <w:r>
        <w:rPr>
          <w:rFonts w:cs="Times New Roman" w:ascii="Times New Roman" w:hAnsi="Times New Roman"/>
          <w:sz w:val="26"/>
          <w:szCs w:val="26"/>
        </w:rPr>
        <w:tab/>
        <w:t>Настоящий Закон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Губернатор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Челябинской области                                                                                         А.Л. Тексле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68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5:20:00Z</dcterms:created>
  <dc:creator>kharchevnikovatv</dc:creator>
  <dc:description/>
  <cp:keywords/>
  <dc:language>en-US</dc:language>
  <cp:lastModifiedBy>Герасимова Н.В.</cp:lastModifiedBy>
  <cp:lastPrinted>2023-11-27T13:26:00Z</cp:lastPrinted>
  <dcterms:modified xsi:type="dcterms:W3CDTF">2023-12-04T05:30:00Z</dcterms:modified>
  <cp:revision>9</cp:revision>
  <dc:subject/>
  <dc:title/>
</cp:coreProperties>
</file>