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президиума </w:t>
      </w:r>
    </w:p>
    <w:p>
      <w:pPr>
        <w:pStyle w:val="Normal"/>
        <w:jc w:val="right"/>
        <w:rPr/>
      </w:pPr>
      <w:r>
        <w:rPr/>
        <w:t xml:space="preserve">Законодательного Собрания </w:t>
      </w:r>
    </w:p>
    <w:p>
      <w:pPr>
        <w:pStyle w:val="Normal"/>
        <w:jc w:val="right"/>
        <w:rPr/>
      </w:pPr>
      <w:r>
        <w:rPr/>
        <w:t xml:space="preserve">Челябинской области </w:t>
      </w:r>
    </w:p>
    <w:p>
      <w:pPr>
        <w:pStyle w:val="Normal"/>
        <w:jc w:val="right"/>
        <w:rPr/>
      </w:pPr>
      <w:r>
        <w:rPr/>
        <w:t xml:space="preserve">от____________  №  ________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стипендиатов Законодательного Собрания Челябинской области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спирантов, обучающихся по программам подготовки научно-педагогических кадров, за 2019–2020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58"/>
        <w:gridCol w:w="6346"/>
      </w:tblGrid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Байбулатова</w:t>
            </w:r>
          </w:p>
          <w:p>
            <w:pPr>
              <w:pStyle w:val="Normal"/>
              <w:rPr/>
            </w:pPr>
            <w:r>
              <w:rPr/>
              <w:t>Гузель Дами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2-го года обучения  федерального государственного бюджетного образовательного учреждения высшего образования «Челябинский государственный университ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 xml:space="preserve">Воронин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2-го года обучения 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 здравоохранения  Российской Федерации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Зайцева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3-го года обучения федерального государственного  автономного образовательного учреждения высшего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 xml:space="preserve">Зыкова </w:t>
            </w:r>
          </w:p>
          <w:p>
            <w:pPr>
              <w:pStyle w:val="Normal"/>
              <w:rPr/>
            </w:pPr>
            <w:r>
              <w:rPr/>
              <w:t>Алёна Рома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4-го года обучения федерального государственного автономного образовательного учреждения высшего образования «Южно-Уральский государственный университет (национальный исследовательский университет)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Ивашкова</w:t>
            </w:r>
          </w:p>
          <w:p>
            <w:pPr>
              <w:pStyle w:val="Normal"/>
              <w:rPr/>
            </w:pPr>
            <w:r>
              <w:rPr/>
              <w:t>Александра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пирантка 2-го года обучения федерального государственного бюджетного образовательного учреждения высшего образования «Южно-Уральский государственный гуманитарно-педагогический университет», город Челяб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Канатпаев</w:t>
            </w:r>
          </w:p>
          <w:p>
            <w:pPr>
              <w:pStyle w:val="Normal"/>
              <w:rPr/>
            </w:pPr>
            <w:r>
              <w:rPr/>
              <w:t>Санжар Сабет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 2-го года обучения  федерального государственного бюджетного образовательного учреждения высшего образования «Южно-Уральский государственный  аграрный университет», город 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Лыгин</w:t>
            </w:r>
          </w:p>
          <w:p>
            <w:pPr>
              <w:pStyle w:val="Normal"/>
              <w:rPr/>
            </w:pPr>
            <w:r>
              <w:rPr/>
              <w:t>Максим Михайл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пирант 1-го года обучения  федерального государственного бюджетного образовательного учрежд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шего образования «Магнитогорский государственный технический  университет им. Г.И. Нос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Мифтахутди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3-го года обучения  федерального государственного бюджетного образовательного учреждения высшего образования «Южно-Уральский государственный аграрный университет», город 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Пушкина</w:t>
            </w:r>
          </w:p>
          <w:p>
            <w:pPr>
              <w:pStyle w:val="Normal"/>
              <w:rPr/>
            </w:pPr>
            <w:r>
              <w:rPr/>
              <w:t>Азалия Ахнаф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4-го года обучения федерального государственного автономного образовательного учреждения высшего  образования «Южно-Уральский государственный университет (национальный исследовательский университет)», 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Ряшенцев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 2-го года обучения  федерального государственного бюджетного образовательного учреждения высшего  образования «Челябинский государственный университ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Савостеенко</w:t>
            </w:r>
          </w:p>
          <w:p>
            <w:pPr>
              <w:pStyle w:val="Normal"/>
              <w:rPr/>
            </w:pPr>
            <w:r>
              <w:rPr/>
              <w:t>Никита Вадим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 4-го года обучения федерального государственного автономного образовательного учреждения высшего  образования «Южно-Уральский государственный университет (национальный исследовательский университет)», 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Уварин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пирант 2-го года обучения федерального государственного бюджетного образовательного учреждения высшего образования «Южно-Уральский государственный гуманитарно-педагогический университет», город Челяб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Чухнина</w:t>
            </w:r>
          </w:p>
          <w:p>
            <w:pPr>
              <w:pStyle w:val="Normal"/>
              <w:rPr/>
            </w:pPr>
            <w:r>
              <w:rPr/>
              <w:t>Елена Гали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3-го года обучения 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 здравоохранения  Российской Федерации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Яблонских</w:t>
            </w:r>
          </w:p>
          <w:p>
            <w:pPr>
              <w:pStyle w:val="Normal"/>
              <w:rPr/>
            </w:pPr>
            <w:r>
              <w:rPr/>
              <w:t>Анна Михайл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3-го года обучения федерального государственного бюджетного образовательного учреждения высшего  образования «Уральский государственный университет физической культуры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/>
              <w:t>Якшина</w:t>
            </w:r>
          </w:p>
          <w:p>
            <w:pPr>
              <w:pStyle w:val="Normal"/>
              <w:rPr/>
            </w:pPr>
            <w:r>
              <w:rPr/>
              <w:t>Виктория Владими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ка  2-го года обучения федерального государственного бюджетного образовательного учреждения высшего  образования «Магнитогорский  государственный технический  университет им. Г.И. Нос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ind w:right="-1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6"/>
      <w:szCs w:val="26"/>
    </w:rPr>
  </w:style>
  <w:style w:type="character" w:styleId="Style16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7:00Z</dcterms:created>
  <dc:creator>User</dc:creator>
  <dc:description/>
  <cp:keywords/>
  <dc:language>en-US</dc:language>
  <cp:lastModifiedBy>Горбачева И.В.</cp:lastModifiedBy>
  <cp:lastPrinted>2020-11-02T10:13:00Z</cp:lastPrinted>
  <dcterms:modified xsi:type="dcterms:W3CDTF">2020-11-02T05:14:00Z</dcterms:modified>
  <cp:revision>10</cp:revision>
  <dc:subject/>
  <dc:title>Приложение 2</dc:title>
</cp:coreProperties>
</file>