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 президиума </w:t>
      </w:r>
    </w:p>
    <w:p>
      <w:pPr>
        <w:pStyle w:val="Normal"/>
        <w:jc w:val="right"/>
        <w:rPr/>
      </w:pPr>
      <w:r>
        <w:rPr/>
        <w:t xml:space="preserve">Законодательного Собрания  </w:t>
      </w:r>
    </w:p>
    <w:p>
      <w:pPr>
        <w:pStyle w:val="Normal"/>
        <w:jc w:val="right"/>
        <w:rPr/>
      </w:pPr>
      <w:r>
        <w:rPr/>
        <w:t>Челяби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от____________  № 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писок стипендиатов Законодательного Собрания Челябинской области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тов, обучающихся по  программам  бакалавриата,  специалитета,  магистратуры,  за 2019–2020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58"/>
        <w:gridCol w:w="5921"/>
      </w:tblGrid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Адищев</w:t>
            </w:r>
          </w:p>
          <w:p>
            <w:pPr>
              <w:pStyle w:val="Normal"/>
              <w:rPr/>
            </w:pPr>
            <w:r>
              <w:rPr/>
              <w:t>Павел Геннад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гистрант 1-го года обучения Института металлургии, машиностроения  и металлообработки федерального государственного бюджетного образовательного учреждения высшего  образования «Магнитогорский государственный технический университет им. Г.И. Нос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Аманбаева</w:t>
            </w:r>
          </w:p>
          <w:p>
            <w:pPr>
              <w:pStyle w:val="Normal"/>
              <w:rPr/>
            </w:pPr>
            <w:r>
              <w:rPr/>
              <w:t>Айгуль Аманжол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студентка 4-го курса факультета  дошкольного образования федерального государственного бюджетного образовательного учреждения высшего образования «Южно-Уральский государственный гуманитарно-педагогический университет», город Челябинск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Арапова</w:t>
            </w:r>
          </w:p>
          <w:p>
            <w:pPr>
              <w:pStyle w:val="Normal"/>
              <w:rPr/>
            </w:pPr>
            <w:r>
              <w:rPr/>
              <w:t>Анна Семен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социально-экономического факультета Уральского социально-экономического института (филиала) образовательного учреждения профсоюзов высшего  образования «Академия труда и социальных отношений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Ахметова</w:t>
            </w:r>
          </w:p>
          <w:p>
            <w:pPr>
              <w:pStyle w:val="Normal"/>
              <w:rPr/>
            </w:pPr>
            <w:r>
              <w:rPr/>
              <w:t>Олеся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факультета летних видов спорта  федерального государственного бюджетного образовательного учреждения высшего  образования «Уральский государственный университет физической культуры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 xml:space="preserve">Бойко </w:t>
            </w:r>
          </w:p>
          <w:p>
            <w:pPr>
              <w:pStyle w:val="Normal"/>
              <w:rPr/>
            </w:pPr>
            <w:r>
              <w:rPr/>
              <w:t>Екатерина Вадим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гистрант 2-го года обучения историко-филологического факультета  федерального государственного бюджетного образовательного учреждения высшего  образования «Челябинский государственный университ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Воронова</w:t>
            </w:r>
          </w:p>
          <w:p>
            <w:pPr>
              <w:pStyle w:val="Normal"/>
              <w:rPr/>
            </w:pPr>
            <w:r>
              <w:rPr/>
              <w:t>Екатерина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2-го курса факультета управления Челябинского филиала федерального государственного бюджетного образовательного учреждения высшего  образования «Российская академия народного хозяйства и государственной службы при Президенте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Галактионова</w:t>
            </w:r>
          </w:p>
          <w:p>
            <w:pPr>
              <w:pStyle w:val="Normal"/>
              <w:rPr/>
            </w:pPr>
            <w:r>
              <w:rPr/>
              <w:t>Анна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4-го курса  Высшей школы экономики и управления федерального государственного автономного образовательного учреждения высшего образования «Южно-Уральский государственный университет (национальный исследовательский университет)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 xml:space="preserve">Галиулина </w:t>
            </w:r>
          </w:p>
          <w:p>
            <w:pPr>
              <w:pStyle w:val="Normal"/>
              <w:rPr/>
            </w:pPr>
            <w:r>
              <w:rPr/>
              <w:t>Карина Юрис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6-го курса лечебного  факультета  федерального государственного бюджетного образовательного учреждения высшего образования «Южно-Уральский государственный медицинский университет» Министерства  здравоохранения  Российской Федерации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Голинка</w:t>
            </w:r>
          </w:p>
          <w:p>
            <w:pPr>
              <w:pStyle w:val="Normal"/>
              <w:rPr/>
            </w:pPr>
            <w:r>
              <w:rPr/>
              <w:t>Александра  Васил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юридического факультета образовательного учреждения  высшего образования «Южно-Уральский технологический университет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Гречко</w:t>
            </w:r>
          </w:p>
          <w:p>
            <w:pPr>
              <w:pStyle w:val="Normal"/>
              <w:rPr/>
            </w:pPr>
            <w:r>
              <w:rPr/>
              <w:t>Алексей  Юр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 4-го курса факультета электроники и автоматики Озерского технологического  институ-  та – филиала федерального государственного  автономного образовательного учреждения высшего образования «Национальный исследовательский ядерный университет  «МИФ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Григоренко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2-го курса  факультета  материаловедения и металлургических технологий федерального государственного автономного образовательного учреждения высшего образования «Южно-Уральский государственный университет (национальный исследовательский университет)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Григорьева</w:t>
            </w:r>
          </w:p>
          <w:p>
            <w:pPr>
              <w:pStyle w:val="Normal"/>
              <w:rPr/>
            </w:pPr>
            <w:r>
              <w:rPr/>
              <w:t>Зоя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 факультета дошкольного образования федерального государственного бюджетного образовательного учреждения высшего образования «Южно-Уральский государственный гуманитарно-педагогический университет», город Челябинск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Гуль</w:t>
            </w:r>
          </w:p>
          <w:p>
            <w:pPr>
              <w:pStyle w:val="Normal"/>
              <w:rPr/>
            </w:pPr>
            <w:r>
              <w:rPr/>
              <w:t>Илья Денис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4-го курса консерваторского  факультета  федерального государственного бюджетного образовательного учреждения высшего образования «Челябинский государственный  институт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Закрева</w:t>
            </w:r>
          </w:p>
          <w:p>
            <w:pPr>
              <w:pStyle w:val="Normal"/>
              <w:rPr/>
            </w:pPr>
            <w:r>
              <w:rPr/>
              <w:t>Никита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студент 4-го курса естественно-технологического факультета федерального государственного бюджетного образовательного учреждения высшего образования «Южно-Уральский государственный гуманитарно-педагогический университет», город Челябинск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Зиннурова</w:t>
            </w:r>
          </w:p>
          <w:p>
            <w:pPr>
              <w:pStyle w:val="Normal"/>
              <w:rPr/>
            </w:pPr>
            <w:r>
              <w:rPr/>
              <w:t>Юлия Рамил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5-го курса педиатрического факультета  федерального государственного бюджетного образовательного учреждения высшего образования «Южно-Уральский государственный медицинский университет» Министерства  здравоохранения  Российской Федерации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Золотарева</w:t>
            </w:r>
          </w:p>
          <w:p>
            <w:pPr>
              <w:pStyle w:val="Normal"/>
              <w:rPr/>
            </w:pPr>
            <w:r>
              <w:rPr/>
              <w:t>Владлена Константин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5-го курса  факультета химии и химических технологий Озерского технологического  института – филиала федерального государственного  автономного образовательного учреждения высшего образования «Национальный исследовательский ядерный университет  «МИФ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Ирихов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гистрант 1-го  года обучения Института энергетики и автоматизированных систем федерального государственного бюджетного образовательного учреждения высшего  образования «Магнитогорский государственный технический университет им. Г.И. Нос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Калуга</w:t>
            </w:r>
          </w:p>
          <w:p>
            <w:pPr>
              <w:pStyle w:val="Normal"/>
              <w:rPr/>
            </w:pPr>
            <w:r>
              <w:rPr/>
              <w:t>Иван Андр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2-го курса факультета  биотехнологии федерального государственного бюджетного образовательного учреждения высшего образования «Южно-Уральский государственный аграрный университет», город 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Камалутдинов</w:t>
            </w:r>
          </w:p>
          <w:p>
            <w:pPr>
              <w:pStyle w:val="Normal"/>
              <w:rPr/>
            </w:pPr>
            <w:r>
              <w:rPr/>
              <w:t>Максим Артем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 4-го курса факультета управления федерального государственного бюджетного образовательного учреждения высшего  образования «Челябинский государственный университ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Карманова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5-го курса факультета музыкального искусства  государственного бюджетного образовательного учреждения высшего образования «Южно-Уральский государственный институт искусств имени П.И. Чайковского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Кобелев</w:t>
            </w:r>
          </w:p>
          <w:p>
            <w:pPr>
              <w:pStyle w:val="Normal"/>
              <w:rPr/>
            </w:pPr>
            <w:r>
              <w:rPr/>
              <w:t>Данила Никола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 4-го курса факультета вычислительной техники Трехгорного технологического  институ-та – филиала федерального государственного      автономного образовательного учреждения высшего  образования «Национальный исследовательский ядерный университет  «МИФИ»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Коврова</w:t>
            </w:r>
          </w:p>
          <w:p>
            <w:pPr>
              <w:pStyle w:val="Normal"/>
              <w:rPr/>
            </w:pPr>
            <w:r>
              <w:rPr/>
              <w:t>Анастасия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5-го курса  факультета лингвистики и перевода федерального государственного бюджетного образовательного учреждения высшего  образования «Челябинский государственный  университ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Кудрявце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факультета летних видов спорта  федерального государственного бюджетного образовательного учреждения высшего  образования «Уральский государственный университет физической культуры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Кулганатов</w:t>
            </w:r>
          </w:p>
          <w:p>
            <w:pPr>
              <w:pStyle w:val="Normal"/>
              <w:rPr/>
            </w:pPr>
            <w:r>
              <w:rPr/>
              <w:t>Аскар Зайдакба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2-го курса энергетического факультета  федерального государственного автономного образовательного учреждения высшего образования «Южно-Уральский государственный университет (национальный исследовательский университет)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Куликова</w:t>
            </w:r>
          </w:p>
          <w:p>
            <w:pPr>
              <w:pStyle w:val="Normal"/>
              <w:rPr/>
            </w:pPr>
            <w:r>
              <w:rPr/>
              <w:t>Мария  Игор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4-го курса агрономического факультета федерального государственного бюджетного образовательного учреждения высшего образования «Южно-Уральский государственный аграрный университет», город Троиц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Левагина</w:t>
            </w:r>
          </w:p>
          <w:p>
            <w:pPr>
              <w:pStyle w:val="Normal"/>
              <w:rPr/>
            </w:pPr>
            <w:r>
              <w:rPr/>
              <w:t>Екатерина Владими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тудентка 2-го курса факультета экономики, финансов и управления Уральского филиала</w:t>
            </w:r>
            <w:r>
              <w:rPr>
                <w:spacing w:val="2"/>
              </w:rPr>
              <w:t xml:space="preserve">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, город Челябинс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Ляхова</w:t>
            </w:r>
          </w:p>
          <w:p>
            <w:pPr>
              <w:pStyle w:val="Normal"/>
              <w:rPr/>
            </w:pPr>
            <w:r>
              <w:rPr/>
              <w:t>Елизавета Олег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2-го курса  факультета экономики и права Челябинского филиала федерального государственного бюджетного образовательного учреждения высшего  образования «Российская академия народного хозяйства и государственной службы при Президенте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Маклаков</w:t>
            </w:r>
          </w:p>
          <w:p>
            <w:pPr>
              <w:pStyle w:val="Normal"/>
              <w:rPr/>
            </w:pPr>
            <w:r>
              <w:rPr/>
              <w:t>Алексей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5-го курса Института гуманитарного образования федерального государственного бюджетного образовательного учреждения высшего  образования «Магнитогорский государственный технический университет им. Г.И. Носова»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Мамонова</w:t>
            </w:r>
          </w:p>
          <w:p>
            <w:pPr>
              <w:pStyle w:val="Normal"/>
              <w:rPr/>
            </w:pPr>
            <w:r>
              <w:rPr/>
              <w:t>Анна Никола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музыковедческо-исполнительского факультета государственного бюджетного образовательного учреждения высшего  образования Челябинской области «Магнитогорская государственная консерватория (академия) имени М.И. Глин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Медведев</w:t>
            </w:r>
          </w:p>
          <w:p>
            <w:pPr>
              <w:pStyle w:val="Normal"/>
              <w:rPr/>
            </w:pPr>
            <w:r>
              <w:rPr/>
              <w:t>Андрей Витал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энергетического факультета федерального государственного бюджетного образовательного учреждения высшего образования «Южно-Уральский государственный аграрный университет», город 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Миронов</w:t>
            </w:r>
          </w:p>
          <w:p>
            <w:pPr>
              <w:pStyle w:val="Normal"/>
              <w:rPr/>
            </w:pPr>
            <w:r>
              <w:rPr/>
              <w:t>Алексей  Артём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4-го курса Юридического института федерального государственного автономного образовательного учреждения высшего  образования «Южно-Уральский государственный университет (национальный исследовательский университет)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Молодцов</w:t>
            </w:r>
          </w:p>
          <w:p>
            <w:pPr>
              <w:pStyle w:val="Normal"/>
              <w:rPr/>
            </w:pPr>
            <w:r>
              <w:rPr/>
              <w:t>Тимофей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 3-го курса факультета подготовки специалистов для судебной системы Уральского филиала </w:t>
            </w:r>
            <w:r>
              <w:rPr>
                <w:spacing w:val="2"/>
              </w:rPr>
              <w:t>федерального государственного бюджетного образовательного учреждения высшего образования</w:t>
            </w:r>
            <w:r>
              <w:rPr/>
              <w:t xml:space="preserve"> «Российский государственный университет правосудия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Борис Никола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 xml:space="preserve">студент 4-го курса  хореографического факультета федерального государственного бюджетного образовательного учреждения высшего образования «Челябинский государственный  институт культур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Мысова</w:t>
            </w:r>
          </w:p>
          <w:p>
            <w:pPr>
              <w:pStyle w:val="Normal"/>
              <w:rPr/>
            </w:pPr>
            <w:r>
              <w:rPr/>
              <w:t>Антонина Вадим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3-го курса факультета высшей школы сервиса и туризма частного образовательного учреждения высшего образования «Международный Институт Дизайна и Сервиса», город Челябин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Никулин</w:t>
            </w:r>
          </w:p>
          <w:p>
            <w:pPr>
              <w:pStyle w:val="Normal"/>
              <w:rPr/>
            </w:pPr>
            <w:r>
              <w:rPr/>
              <w:t>Ян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4-го курса факультета ветеринарной медицины федерального государственного бюджетного образовательного учреждения высшего образования «Южно-Уральский государственный аграрный университет», город 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Орлова</w:t>
            </w:r>
          </w:p>
          <w:p>
            <w:pPr>
              <w:pStyle w:val="Normal"/>
              <w:rPr/>
            </w:pPr>
            <w:r>
              <w:rPr/>
              <w:t>Елизавета Роман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4-го курса биологического факультета  федерального государственного бюджетного образовательного учреждения высшего образования «Челябинский государственный университет»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Пенизев</w:t>
            </w:r>
          </w:p>
          <w:p>
            <w:pPr>
              <w:pStyle w:val="Normal"/>
              <w:rPr/>
            </w:pPr>
            <w:r>
              <w:rPr/>
              <w:t>Сергей Юр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факультета зимних видов спорта и единоборств  федерального государственного бюджетного образовательного учреждения высшего образования «Уральский государственный университет физической культуры», город Челябинс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Поздеева</w:t>
            </w:r>
          </w:p>
          <w:p>
            <w:pPr>
              <w:pStyle w:val="Normal"/>
              <w:rPr/>
            </w:pPr>
            <w:r>
              <w:rPr/>
              <w:t>Валерия  Аркад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6-го курса лечебного  факультета  федерального государственного бюджетного образовательного учреждения высшего образования «Южно-Уральский государственный медицинский университет» Министерства  здравоохранения  Российской Федерации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Пряхина</w:t>
            </w:r>
          </w:p>
          <w:p>
            <w:pPr>
              <w:pStyle w:val="Normal"/>
              <w:rPr/>
            </w:pPr>
            <w:r>
              <w:rPr/>
              <w:t>Екатерина 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юридического факультета  образовательного учреждения  высшего образования «Южно-Уральский технологический университет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Пушкарева</w:t>
            </w:r>
          </w:p>
          <w:p>
            <w:pPr>
              <w:pStyle w:val="Normal"/>
              <w:rPr/>
            </w:pPr>
            <w:r>
              <w:rPr/>
              <w:t>Анастасия Алекс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1-го курса Института гуманитарного образования федерального государственного бюджетного образовательного учреждения высшего  образования «Магнитогорский государственный технический университет им. Г.И. Нос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Редько</w:t>
            </w:r>
          </w:p>
          <w:p>
            <w:pPr>
              <w:pStyle w:val="Normal"/>
              <w:rPr/>
            </w:pPr>
            <w:r>
              <w:rPr/>
              <w:t>Юлия Максим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4-го курса факультета менеджмента  частного образовательного учреждения высшего образования «Международный Институт Дизайна и Сервиса», город Челябин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Сибирёв</w:t>
            </w:r>
          </w:p>
          <w:p>
            <w:pPr>
              <w:pStyle w:val="Normal"/>
              <w:rPr/>
            </w:pPr>
            <w:r>
              <w:rPr/>
              <w:t>Семён Юр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 4-го курса факультета высшего образования </w:t>
            </w:r>
            <w:r>
              <w:rPr>
                <w:spacing w:val="2"/>
              </w:rPr>
              <w:t xml:space="preserve">Челябинского института путей сообщения – филиала федерального государственного бюджетного образовательного учреждения высшего образования «Уральский государственный университет путей  сообщения»  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Селиверстова</w:t>
            </w:r>
          </w:p>
          <w:p>
            <w:pPr>
              <w:pStyle w:val="Normal"/>
              <w:rPr/>
            </w:pPr>
            <w:r>
              <w:rPr/>
              <w:t>Дарья Викто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5-го курса механико-машиностроительного  факультета  Снежинского физико-технического</w:t>
            </w:r>
            <w:r>
              <w:rPr>
                <w:spacing w:val="-4"/>
              </w:rPr>
              <w:t xml:space="preserve"> института</w:t>
            </w:r>
            <w:r>
              <w:rPr>
                <w:spacing w:val="-6"/>
              </w:rPr>
              <w:t xml:space="preserve"> – филиала федерального государственного автономного </w:t>
            </w:r>
            <w:r>
              <w:rPr/>
              <w:t>образовательного учреждения высшего</w:t>
            </w:r>
            <w:r>
              <w:rPr>
                <w:spacing w:val="-6"/>
              </w:rPr>
              <w:t xml:space="preserve"> 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Семенова</w:t>
            </w:r>
          </w:p>
          <w:p>
            <w:pPr>
              <w:pStyle w:val="Normal"/>
              <w:rPr/>
            </w:pPr>
            <w:r>
              <w:rPr/>
              <w:t>Ксения Дмитри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2-го курса энергетического факультета  федерального государственного автономного образовательного учреждения высшего образования «Южно-Уральский государственный университет (национальный исследовательский университет)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Тажибаева</w:t>
            </w:r>
          </w:p>
          <w:p>
            <w:pPr>
              <w:pStyle w:val="Normal"/>
              <w:rPr/>
            </w:pPr>
            <w:r>
              <w:rPr/>
              <w:t>Саржан Джумаба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4-го курса  факультета  документальных коммуникаций и туризма  федерального государственного бюджетного образовательного учреждения высшего образования «Челябинский государственный  институт культур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Тарасова</w:t>
            </w:r>
          </w:p>
          <w:p>
            <w:pPr>
              <w:pStyle w:val="Normal"/>
              <w:rPr/>
            </w:pPr>
            <w:r>
              <w:rPr/>
              <w:t>Валерия 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5-го курса историко-филологического факультета  федерального государственного бюджетного образовательного учреждения высшего  образования «Челябинский государственный университ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Тимашов</w:t>
            </w:r>
          </w:p>
          <w:p>
            <w:pPr>
              <w:pStyle w:val="Normal"/>
              <w:rPr/>
            </w:pPr>
            <w:r>
              <w:rPr/>
              <w:t>Алексей  Константин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 3-го курса факультета высшего образования </w:t>
            </w:r>
            <w:r>
              <w:rPr>
                <w:spacing w:val="2"/>
              </w:rPr>
              <w:t xml:space="preserve">Челябинского института путей сообщения – филиала федерального государственного бюджетного образовательного учреждения высшего образования «Уральский государственный университет путей  сообщения»  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Тляумбетов</w:t>
            </w:r>
          </w:p>
          <w:p>
            <w:pPr>
              <w:pStyle w:val="Normal"/>
              <w:rPr/>
            </w:pPr>
            <w:r>
              <w:rPr/>
              <w:t>Идгар Асхат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Института спорта, туризма и сервиса федерального государственного автономного образовательного учреждения высшего  образования «Южно-Уральский государственный университет (национальный исследовательский университет)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Трегуб</w:t>
            </w:r>
          </w:p>
          <w:p>
            <w:pPr>
              <w:pStyle w:val="Normal"/>
              <w:rPr/>
            </w:pPr>
            <w:r>
              <w:rPr/>
              <w:t>Анна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1-го курса Института гуманитарного образования федерального государственного бюджетного образовательного учреждения высшего  образования «Магнитогорский государственный технический университет им. Г.И. Нос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Уколов</w:t>
            </w:r>
          </w:p>
          <w:p>
            <w:pPr>
              <w:pStyle w:val="Normal"/>
              <w:rPr/>
            </w:pPr>
            <w:r>
              <w:rPr/>
              <w:t>Никита Дмитри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6-го курса лечебного  факультета  федерального государственного бюджетного образовательного учреждения высшего образования «Южно-Уральский государственный медицинский университет» Министерства  здравоохранения  Российской Федерации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Устинов</w:t>
            </w:r>
          </w:p>
          <w:p>
            <w:pPr>
              <w:pStyle w:val="Normal"/>
              <w:rPr/>
            </w:pPr>
            <w:r>
              <w:rPr/>
              <w:t>Егор Дмитри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4-го курса  Высшей школы экономики и управления федерального государственного автономного образовательного учреждения высшего образования «Южно-Уральский государственный университет (национальный исследовательский университет)», город Челябинск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Хайдарова</w:t>
            </w:r>
          </w:p>
          <w:p>
            <w:pPr>
              <w:pStyle w:val="Normal"/>
              <w:rPr/>
            </w:pPr>
            <w:r>
              <w:rPr/>
              <w:t>Фатима Рустамджон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социально-экономического факультета Уральского социально-экономического института (филиала) образовательного учреждения профсоюзов высшего  образования «Академия труда и социальных отношений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Хованова</w:t>
            </w:r>
          </w:p>
          <w:p>
            <w:pPr>
              <w:pStyle w:val="Normal"/>
              <w:rPr/>
            </w:pPr>
            <w:r>
              <w:rPr/>
              <w:t>Виктория 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4-го  курса факультета вычислительной техники  Трехгорного  технологического  института – филиала федерального государственного автономного образовательного учреждения высшего  образования «Национальный исследовательский ядерный университет  «МИФ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Цесарский</w:t>
            </w:r>
          </w:p>
          <w:p>
            <w:pPr>
              <w:pStyle w:val="Normal"/>
              <w:rPr/>
            </w:pPr>
            <w:r>
              <w:rPr/>
              <w:t>Владислав Валер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6-го курса лечебного факультета федерального государственного бюджетного образовательного учреждения высшего образования «Южно-Уральский государственный медицинский университет» Министерства здравоохранения Российской Федерации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Шершнева</w:t>
            </w:r>
          </w:p>
          <w:p>
            <w:pPr>
              <w:pStyle w:val="Normal"/>
              <w:rPr/>
            </w:pPr>
            <w:r>
              <w:rPr/>
              <w:t>Валерия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удентка 4-го курса естественно-технологического факультета федерального государственного бюджетного образовательного учреждения высшего образования «Южно-Уральский  государственный гуманитарно-педагогический университ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566" w:gutter="0" w:header="0" w:top="1134" w:footer="708" w:bottom="99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32:00Z</dcterms:created>
  <dc:creator>User</dc:creator>
  <dc:description/>
  <cp:keywords/>
  <dc:language>en-US</dc:language>
  <cp:lastModifiedBy>Горбачева И.В.</cp:lastModifiedBy>
  <cp:lastPrinted>2020-11-09T14:07:00Z</cp:lastPrinted>
  <dcterms:modified xsi:type="dcterms:W3CDTF">2020-11-25T06:54:00Z</dcterms:modified>
  <cp:revision>62</cp:revision>
  <dc:subject/>
  <dc:title/>
</cp:coreProperties>
</file>