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 президиума </w:t>
      </w:r>
    </w:p>
    <w:p>
      <w:pPr>
        <w:pStyle w:val="Normal"/>
        <w:jc w:val="right"/>
        <w:rPr/>
      </w:pPr>
      <w:r>
        <w:rPr/>
        <w:t xml:space="preserve">Законодательного Собрания </w:t>
      </w:r>
    </w:p>
    <w:p>
      <w:pPr>
        <w:pStyle w:val="Normal"/>
        <w:jc w:val="right"/>
        <w:rPr/>
      </w:pPr>
      <w:r>
        <w:rPr/>
        <w:t xml:space="preserve">Челяби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6 года  № </w:t>
        <w:softHyphen/>
        <w:softHyphen/>
        <w:softHyphen/>
        <w:softHyphen/>
        <w:softHyphen/>
        <w:softHyphen/>
        <w:softHyphen/>
        <w:softHyphen/>
        <w:t xml:space="preserve">______ </w:t>
        <w:softHyphen/>
        <w:softHyphen/>
        <w:softHyphen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писок стипендиатов Законодательного Собрания Челябинской области за 2015–2016 учебный год – аспирантов, обучающихся по программам подготовки научно-педагогических кадр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58"/>
        <w:gridCol w:w="6346"/>
      </w:tblGrid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Серге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 3-го года обучения  факультета энергетики и автоматизированных систем федерального государственного бюджетного образовательного учреждения высшего образования «Магнитогорский  государственный технический  университет имени Г.И. Носов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бли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 Анатоль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 2-го года обучения  факультета биотехнологии  федерального государственного бюджетного образовательного учреждения высшего образования «Южно-Уральский аграрный университет», город 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а Сергее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2-го года обучения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ков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 Борис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пирант 2-го года обучения филологического факультета  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Олег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 2-го года обучения института истории, филологии и иностранных языков  федерального государственного бюджетного образовательного учреждения высшего  образования     «Магнитогорский  государственный технический  университет имени         Г.И. Носов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рот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 Анатолье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 2-го года обучения энергетического факультета федерального государственного автономного образовательного учреждения высшего  образования «Южно-Уральский государственный университет» (национального исследовательского университета), 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тн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 Викто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пирант 2-го года обучения естественно-технологического факультета  федерального государственного бюджетного образовательного учреждения высшего образования «Южно-Уральский государственный гуманитарно-педагогический университет»,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че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митрий Александ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пирант 4-го года обучения энергетического факультета федерального государственного автономного образовательного учреждения высшего  образования «Южно-Уральский государственный университет» (национального исследовательского университета), 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ина Вячеслав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1-го года обучения  биологического факультета федерального государственного бюджетного образовательного учреждения высшего  образования «Челябинский государственный университ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 Виктор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 2-го года обучения факультета  технического сервиса  в агропромышленном комплексе  федерального государственного бюджетного образовательного учреждения высшего  образования «Южно-Уральский  государственный аграрный университет», город Троиц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 Пав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 1-го года обучения  химического факультета федерального государственного бюджетного образовательного учреждения высшего  образования «Челябинский государственный университ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мир Михайл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 3-го года обучения  федерального государственного бюджетного образовательного учреждения высшего  образования «Челябинский государственный институт  культур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рисанф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2-го года обучения федерального государственного бюджетного образовательного учреждения высшего образования «Уральский государственный университет физической культуры», город Челябинск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дяк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ирилл Владимирович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 2-го года обучения  архитектурно-строительного института  федерального государственного автономного образовательного учреждения высшего образования «Южно-Уральский государственный университет» (национального исследовательского университета),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магуж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лина Тимирьяновна</w:t>
            </w:r>
          </w:p>
        </w:tc>
        <w:tc>
          <w:tcPr>
            <w:tcW w:w="45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63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спирантка 2-го года обучения  федерального государственного бюджетного образовательного учреждения высшего образования «Южно-Уральский государственный медицинский университет» Министерства  здравоохранения  Российской Федерации, город Челябин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  <w:tab w:val="right" w:pos="9639" w:leader="none"/>
      </w:tabs>
      <w:ind w:right="-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6"/>
      <w:szCs w:val="26"/>
    </w:rPr>
  </w:style>
  <w:style w:type="character" w:styleId="Style16">
    <w:name w:val="Нижний колонтитул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5:38:00Z</dcterms:created>
  <dc:creator>User</dc:creator>
  <dc:description/>
  <cp:keywords/>
  <dc:language>en-US</dc:language>
  <cp:lastModifiedBy>User</cp:lastModifiedBy>
  <cp:lastPrinted>2016-11-10T11:25:00Z</cp:lastPrinted>
  <dcterms:modified xsi:type="dcterms:W3CDTF">2016-11-10T06:35:00Z</dcterms:modified>
  <cp:revision>114</cp:revision>
  <dc:subject/>
  <dc:title>Приложение 2</dc:title>
</cp:coreProperties>
</file>