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6840" w:leader="none"/>
        </w:tabs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-щества между Саткинским муни-ципальным районом и Бакальским городским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Саткинским муниципальным районом и Бакальским городским поселением», внесенный Советом депутатов Бакальского городского поселения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 экономической  политике и предпринимательству до 15 февраля 2016 года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В.В. Мяку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16:00Z</dcterms:created>
  <dc:creator>User</dc:creator>
  <dc:description/>
  <cp:keywords/>
  <dc:language>en-US</dc:language>
  <cp:lastModifiedBy>User</cp:lastModifiedBy>
  <dcterms:modified xsi:type="dcterms:W3CDTF">2016-01-28T10:16:00Z</dcterms:modified>
  <cp:revision>2</cp:revision>
  <dc:subject/>
  <dc:title/>
</cp:coreProperties>
</file>