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Cs w:val="26"/>
        </w:rPr>
      </w:pPr>
      <w:r>
        <w:rPr>
          <w:szCs w:val="26"/>
        </w:rPr>
        <w:t>Внесен депутатом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Законодательного Собрания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Челябинской области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Брагиным А.И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Проект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pacing w:val="-2"/>
          <w:szCs w:val="26"/>
          <w:lang w:val="en-US"/>
        </w:rPr>
      </w:pPr>
      <w:r>
        <w:rPr>
          <w:b/>
          <w:spacing w:val="-2"/>
          <w:szCs w:val="26"/>
        </w:rPr>
        <w:t xml:space="preserve">О порядке назначения и проведения опроса граждан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6"/>
        </w:rPr>
      </w:pPr>
      <w:r>
        <w:rPr>
          <w:b/>
          <w:spacing w:val="-2"/>
          <w:szCs w:val="26"/>
        </w:rPr>
        <w:t>в муниципальных образованиях</w:t>
      </w:r>
      <w:r>
        <w:rPr>
          <w:b/>
          <w:spacing w:val="-4"/>
          <w:szCs w:val="26"/>
        </w:rPr>
        <w:t xml:space="preserve"> Челябинской обла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1.</w:t>
        <w:tab/>
        <w:t>Опрос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Опрос граждан является формой участия населения в осуществлении местного самоуправления на территории Челябин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Опрос граждан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Челябинской области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Результаты опроса граждан носят рекомендательный характер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. В опросе граждан имеют право участвовать жители муниципального образования, обладающие избирательным правом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 Каждый гражданин участвует в опросе граждан непосредственно и обладает одним голосом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2.</w:t>
        <w:tab/>
        <w:t>Правовая основа участия граждан в опросе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Правовую основу участия граждан в опросе граждан составляют </w:t>
      </w:r>
      <w:hyperlink r:id="rId2">
        <w:r>
          <w:rPr>
            <w:rStyle w:val="InternetLink"/>
            <w:b w:val="false"/>
          </w:rPr>
          <w:t>Конституция</w:t>
        </w:r>
      </w:hyperlink>
      <w:r>
        <w:rPr>
          <w:b w:val="false"/>
        </w:rPr>
        <w:t xml:space="preserve"> Российской Федерации, Федеральный </w:t>
      </w:r>
      <w:hyperlink r:id="rId3">
        <w:r>
          <w:rPr>
            <w:rStyle w:val="InternetLink"/>
            <w:b w:val="false"/>
          </w:rPr>
          <w:t>закон</w:t>
        </w:r>
      </w:hyperlink>
      <w:r>
        <w:rPr>
          <w:b w:val="false"/>
        </w:rPr>
        <w:t xml:space="preserve"> «Об общих принципах организации местного самоуправления в Российской Федерации», настоящий Закон, уставы муниципальных образований Челябинской области, нормативные правовые акты представительных органов муниципальных образований Челябин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3.</w:t>
        <w:tab/>
        <w:t>Инициатива проведения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прос граждан проводится по инициати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) представительного органа муниципального образования или главы муниципального образования – по вопросам местного знач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) органов государственной власти Челябинской области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4.</w:t>
        <w:tab/>
        <w:t>Принятие решения о назначении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Решение о назначении опроса граждан принимается представительным органом муниципального образования в течение 30 дней со дня поступления инициативы о проведении опроса граждан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) дата и сроки проведения опроса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) формулировка вопроса (вопросов), предлагаемого (предлагаемых) при проведении опроса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) методика проведения опроса граждан;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) форма опросного листа;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ar32"/>
      <w:bookmarkEnd w:id="0"/>
      <w:r>
        <w:rPr>
          <w:b w:val="false"/>
        </w:rPr>
        <w:t>5) минимальная численность жителей муниципального образования, участвующих в опросе граждан, которая должна составлять не менее 25 процентов жителей, обладающих правом участвовать в данном опро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. Опрос граждан проводится не позднее трех месяцев со дня принятия решения о назначении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4. Формулировка вопроса (вопросов), предлагаемого (предлагаемых) при проведении опроса граждан, должна исключать возможность его (их) множественного толкования и неоднозначного отв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5. Жители муниципального образования должны быть проинформированы о проведении опроса граждан в порядке, определенном представительным органом муниципального образования, не менее чем за десять дней до его проведения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5.</w:t>
        <w:tab/>
        <w:t>Методика проведения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Методика проведения опроса граждан должна предусматривать проведение опроса граждан путем тайного или открытого голос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Тайное голосование проводится по опросным листам в пунктах проведения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Открытое голосование проводится по опросным листам в пунктах проведения опроса граждан и (или) по месту жительства участников данного опроса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Граждане принимают участие в голосовании при предъявлении паспорта или документа, заменяющего паспорт гражданина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. Методика проведения опроса граждан устанавливается представительным органом муниципального образования.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6.</w:t>
        <w:tab/>
        <w:t>Комиссия по проведению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В целях организации проведения опроса граждан представительным органом муниципального образования формируется комиссия по проведению опроса граждан (далее – комисс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В состав комиссии входят представители инициатора проведения опроса граждан, представительного органа муниципального образования, администрации муниципального образования, обще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Порядок избрания, работы и численный состав комиссии определяются нормативным правовым актом представительного органа муниципального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. 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, заместителя (заместителей) председателя комиссии и секретаря комиссии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4. Полномочия комиссии прекращаются после передачи результатов опроса граждан представительному органу муниципального образования.</w:t>
      </w:r>
    </w:p>
    <w:p>
      <w:pPr>
        <w:pStyle w:val="ConsPlusNormal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7.</w:t>
        <w:tab/>
        <w:t>Территория проведения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Опрос граждан проводится на всей территории муниципального образования 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или на части его территор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Территория проведения опроса граждан определяется нормативным правовым актом представительного органа муниципального образования о назначении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В соответствии с установленной методикой проведения опроса граждан комиссией могут определяться пункт (пункты) опроса граждан, где будет проходить голосование, и (или) порядок осуществления голосования по месту жительства участников данного опро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В каждом населенном пункте на территории проведения опроса граждан должно быть предусмотрено наличие не менее одного пункта опроса граждан. В случае проведения опроса граждан в нескольких пунктах опроса граждан комиссия определяет количество и местонахождение пунктов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. Списки пунктов опроса граждан с указанием их местонахождения, местонахождение комиссии доводятся до сведения жителей в порядке, определенном представительным органом муниципального образования, не позднее чем за десять дней до его проведения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8.</w:t>
        <w:tab/>
        <w:t>Списки участников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Список участников опроса граждан составляется комиссией по каждому пункту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В списке участников опроса граждан указываются фамилия, имя, отчество, год рождения и адрес места жительства участника опроса граждан. Список участников опроса граждан составляется комиссией не позднее чем за 15 дней до проведения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Дополнительное включение в список жителей, обладающих правом на участие в опросе граждан в соответствии с настоящим Законом, допускается в любое время, в том числе в день проведения опроса граждан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9.</w:t>
        <w:tab/>
        <w:t>Опросный лист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Опросный  лист  должен  содержать формулировку вопроса (вопросов), пред-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>лагаемого (предлагаемых) при проведении опроса граждан, и варианты волеизъявления голосующего словами «За» или «Против», а также разъяснения о порядке его заполнения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Опросный лист подписывается председателем и секретарем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3. Форма опросного листа устанавливается в решении представительного органа муниципального образования о назначении опроса граждан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10.</w:t>
        <w:tab/>
        <w:t>Определение результатов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. После проведения опроса граждан комиссия подсчитывает результаты и составляет протокол, в котором указываются: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) общее число граждан, имеющих право на участие в опросе;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) число граждан, принявших участие в опросе;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) число признанных недействительными записей в опросных листа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4) количество голосов, поданных за вопрос, вынесенный на опрос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5) количество голосов, поданных против вопроса, вынесенного на опрос граждан;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) одно из следующих решен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а) признание опроса граждан состоявшимс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б) признание опроса граждан несостоявшим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. В случае проведения опроса граждан по нескольким вопросам подсчет голосов и составление протокола производятся отдельно по каждому вопрос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3. Комиссия признает опрос граждан состоявшимся, если в нем приняло участие не менее установленной в соответствии с </w:t>
      </w:r>
      <w:hyperlink w:anchor="Par32">
        <w:r>
          <w:rPr>
            <w:rStyle w:val="InternetLink"/>
            <w:b w:val="false"/>
          </w:rPr>
          <w:t>пунктом 5 части 2 статьи 4</w:t>
        </w:r>
      </w:hyperlink>
      <w:r>
        <w:rPr>
          <w:b w:val="false"/>
        </w:rPr>
        <w:t xml:space="preserve"> настоящего Закона минимальной численности жителей муниципального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 xml:space="preserve">4. Комиссия признает опрос граждан несостоявшимся, если в нем приняло участие менее установленной в соответствии с </w:t>
      </w:r>
      <w:hyperlink w:anchor="Par32">
        <w:r>
          <w:rPr>
            <w:rStyle w:val="InternetLink"/>
            <w:b w:val="false"/>
          </w:rPr>
          <w:t>пунктом 5 части 2 статьи 4</w:t>
        </w:r>
      </w:hyperlink>
      <w:r>
        <w:rPr>
          <w:b w:val="false"/>
        </w:rPr>
        <w:t xml:space="preserve"> настоящего Закона минимальной численности жителей муниципального образования либо если количество действительных записей в опросных листах составит менее 25 процентов от общего числа жителей, имеющих право на участие в опросе граждан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. Недействительными призна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) все записи в опросном листе неустановленной формы или не имеющем подписей председателя и секретаря коми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) записи в опросных листах, по которым невозможно достоверно установить мнение участника опроса граждан либо не содержащие данные о голосовавшем или его подпись, а также содержащие повторяющиеся запис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Нормативным правовым актом представительного органа муниципального образования могут быть установлены дополнительные основания признания записей в опросном листе недействительны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6. Протокол о результатах опроса граждан подписывается председателем, заместителем (заместителями) председателя, секретарем и иными членами комиссии и вместе с опросными листами направляется в течение десяти дней со дня окончания опроса граждан в представительный орган муниципального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Представительный орган муниципального образования в течение трех дней со дня получения результатов опроса граждан информирует главу муниципального образования, орган государственной власти Челябинской области, являющихся инициаторами проведения опроса граждан, о результатах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7. Результаты опроса граждан подлежат опубликованию (обнародованию) представительным органом муниципального образования не позднее 15 дней со дня окончания опроса граждан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8. Материалы опроса граждан в течение всего срока полномочий представительного органа муниципального образования, принявшего решение о назначении опроса граждан (но не менее пяти лет), хранятся в представительном органе муниципального образования, а затем направляются на хранение в архив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11.</w:t>
        <w:tab/>
        <w:t>Финансовое обеспечение проведения опроса граждан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1) за счет средств местного бюджета – при проведении опроса граждан по инициативе органов местного самоупра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 w:val="false"/>
        </w:rPr>
        <w:t>2) за счет средств областного бюджета – при проведении опроса граждан по инициативе органов государственной власти Челябинской области.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/>
        <w:t>Статья 12.</w:t>
        <w:tab/>
        <w:t>Вступление в силу настоящего Закон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8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8"/>
          <w:szCs w:val="26"/>
        </w:rPr>
      </w:pPr>
      <w:r>
        <w:rPr>
          <w:spacing w:val="-8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Губернатор</w:t>
      </w:r>
    </w:p>
    <w:p>
      <w:pPr>
        <w:pStyle w:val="Normal"/>
        <w:widowControl w:val="false"/>
        <w:autoSpaceDE w:val="false"/>
        <w:rPr/>
      </w:pPr>
      <w:r>
        <w:rPr>
          <w:szCs w:val="26"/>
        </w:rPr>
        <w:t>Челябинской области</w:t>
        <w:tab/>
        <w:tab/>
        <w:tab/>
        <w:tab/>
        <w:t xml:space="preserve">                                           Б.А. Дубровс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44454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44454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44454C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C629744DA2C9DCEEDB950542D67B9B4D2323SEG" TargetMode="External"/><Relationship Id="rId3" Type="http://schemas.openxmlformats.org/officeDocument/2006/relationships/hyperlink" Target="consultantplus://offline/ref=7393104AD038133996ECC629744DA2C9DFEED49309118179CA182D3B73B0511E6C351271DC29S6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51:00Z</dcterms:created>
  <dc:creator>User</dc:creator>
  <dc:description/>
  <cp:keywords/>
  <dc:language>en-US</dc:language>
  <cp:lastModifiedBy>User</cp:lastModifiedBy>
  <cp:lastPrinted>2015-12-15T11:41:00Z</cp:lastPrinted>
  <dcterms:modified xsi:type="dcterms:W3CDTF">2015-12-15T08:01:00Z</dcterms:modified>
  <cp:revision>23</cp:revision>
  <dc:subject/>
  <dc:title>О порядке избрания и отдельных полномочиях глав</dc:title>
</cp:coreProperties>
</file>